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72094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6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8 лютого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розгляду  колективного звернення мешканців житлового будинку № 14  по вулиці Каштановій  щодо стану внутрішньобудинкових систем  теплопостачання  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колективним  зверненням мешканців житлового будинку № 14  по вулиці Каштановій  щодо  стану внутрішньобудинкових систем  теплопостач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з  розгляду   колективного звернення мешканців житлового будинку № 14  по вулиці Каштановій  щодо стану внутрішньобудинкових систем  теплопостачання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ня, скласти акт  та надати пропозиції щодо проведення ремонтних робіт для усунення пробле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        (підпис)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8 .02.</w:t>
      </w:r>
      <w:r>
        <w:rPr>
          <w:rFonts w:cs="Times New Roman" w:ascii="Times New Roman" w:hAnsi="Times New Roman"/>
          <w:sz w:val="28"/>
          <w:szCs w:val="28"/>
        </w:rPr>
        <w:t>2018  №6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 з    розгляду  колективного звернення мешканців житлового будинку № 14  по вулиці Каштановій  щодо стану  внутрішньобудинкових систем  теплопостачання 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 директор товариства з обмеженою відповідальністю «Міський житловий центр» (за згодою)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Іван Іван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теплопостачання ПрАТ «Енергія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Олег Михай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комунального підприємства Обухівської міської ради «Обухівтеплотрансбуд»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хівської міської ради                                (підпис)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3:00Z</dcterms:created>
  <dc:creator>VIZ6</dc:creator>
  <dc:description/>
  <cp:keywords/>
  <dc:language>en-US</dc:language>
  <cp:lastModifiedBy>khj</cp:lastModifiedBy>
  <cp:lastPrinted>2018-02-27T14:56:00Z</cp:lastPrinted>
  <dcterms:modified xsi:type="dcterms:W3CDTF">2018-03-01T06:53:00Z</dcterms:modified>
  <cp:revision>3</cp:revision>
  <dc:subject/>
  <dc:title>ОБУХІВСЬКА МІСЬКА РАДА</dc:title>
</cp:coreProperties>
</file>