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975345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6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8 лютого  2018 року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створення комісії з  розгляду  колективного звернення мешканців житлового будинку № 14  по вулиці Каштановій  щодо стану внутрішньобудинкових систем  теплопостачання  </w:t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зв’язку із   колективним  зверненням мешканців житлового будинку № 14  по вулиці Каштановій  щодо  стану внутрішньобудинкових систем  теплопостачанн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Створити  комісію  з  розгляду   колективного звернення мешканців житлового будинку № 14  по вулиці Каштановій  щодо стану внутрішньобудинкових систем  теплопостачання (надалі -  Комісія) у  складі,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, за результатами  розгляду звернення, скласти акт  та надати пропозиції щодо проведення ремонтних робіт для усунення пробле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Контроль за виконанням даного розпорядження  покласти на першого заступника  міського  голови  Верещака А.М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ий міський голова                      (підпис)           О.М. Левченко                                                                   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28 .02.</w:t>
      </w:r>
      <w:r>
        <w:rPr>
          <w:rFonts w:cs="Times New Roman" w:ascii="Times New Roman" w:hAnsi="Times New Roman"/>
          <w:sz w:val="28"/>
          <w:szCs w:val="28"/>
        </w:rPr>
        <w:t>2018  №6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31"/>
        <w:ind w:right="113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ї  з    розгляду  колективного звернення мешканців житлового будинку № 14  по вулиці Каштановій  щодо стану  внутрішньобудинкових систем  теплопостачання </w:t>
      </w:r>
    </w:p>
    <w:p>
      <w:pPr>
        <w:pStyle w:val="31"/>
        <w:ind w:right="113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 транспорт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Любов Іван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ий  директор товариства з обмеженою відповідальністю «Міський житловий центр» (за згодою)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рьов Сергій Володимир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товариства з обмеженою відповідальністю «Міський житловий центр» (за згодою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Іван Іван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теплопостачання ПрАТ «Енергія» 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 Олег Михайл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комунального підприємства Обухівської міської ради «Обухівтеплотрансбуд» (за згодою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хівської міської ради                                (підпис)         В.І.Рогоза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03:00Z</dcterms:created>
  <dc:creator>VIZ6</dc:creator>
  <dc:description/>
  <cp:keywords/>
  <dc:language>en-US</dc:language>
  <cp:lastModifiedBy>khj</cp:lastModifiedBy>
  <cp:lastPrinted>2018-02-27T14:56:00Z</cp:lastPrinted>
  <dcterms:modified xsi:type="dcterms:W3CDTF">2018-03-01T06:53:00Z</dcterms:modified>
  <cp:revision>3</cp:revision>
  <dc:subject/>
  <dc:title>ОБУХІВСЬКА МІСЬКА РАДА</dc:title>
</cp:coreProperties>
</file>