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10668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6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1 березня </w:t>
      </w:r>
      <w:r>
        <w:rPr>
          <w:b w:val="false"/>
          <w:sz w:val="28"/>
          <w:szCs w:val="28"/>
        </w:rPr>
        <w:t xml:space="preserve">2016 року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0 березня 2016 року, відрядити міську команду з плавання на змагання серед спортсменів з ураженням опорно - рухового апарату, вадами слуху та зору, в місто Бровари, Київської області.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(підпис)</w:t>
        <w:tab/>
        <w:t xml:space="preserve">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5664" w:firstLine="708"/>
        <w:jc w:val="left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1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з плавання на змагання серед спортсменів з ураженням опорно - рухового апарату, вадами слуху та зору, в місто Бровари, Київської області,</w:t>
      </w:r>
      <w:r>
        <w:rPr>
          <w:sz w:val="28"/>
          <w:lang w:val="uk-UA"/>
        </w:rPr>
        <w:t xml:space="preserve"> які відбудуться 10.03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бухів-Бровари-Обухів          </w:t>
        <w:tab/>
        <w:tab/>
        <w:tab/>
        <w:tab/>
        <w:t>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>(дві тисячі сімсот гривень 0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(підпис)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1:00Z</dcterms:created>
  <dc:creator>exe</dc:creator>
  <dc:description/>
  <cp:keywords/>
  <dc:language>en-US</dc:language>
  <cp:lastModifiedBy>Zal</cp:lastModifiedBy>
  <cp:lastPrinted>2016-01-22T12:15:00Z</cp:lastPrinted>
  <dcterms:modified xsi:type="dcterms:W3CDTF">2016-03-02T08:09:00Z</dcterms:modified>
  <cp:revision>4</cp:revision>
  <dc:subject/>
  <dc:title>ОБУХІВСЬКА МІСЬКА РАДА</dc:title>
</cp:coreProperties>
</file>