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3940006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639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1  листопада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реконструкцію теплових магістральних трубопроводів та запірної арматури на ділянці ТК 10.01-вул.Миру,16 – ТК 9.02  в м.Обухів Київської області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15 грудня 2017 року №00-2608-17/КД наданий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 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реконструкції теплових магістральних трубопроводів та запірної арматури на ділянці ТК 10.01-вул.Миру,16 - ТК 9.02  в м.Обухів Київської області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</w:t>
      </w:r>
      <w:r>
        <w:rPr>
          <w:bCs/>
          <w:spacing w:val="-3"/>
          <w:sz w:val="28"/>
          <w:szCs w:val="28"/>
          <w:lang w:val="uk-UA" w:eastAsia="en-US"/>
        </w:rPr>
        <w:t xml:space="preserve"> реконструкцію теплових магістральних трубопроводів та запірної арматури на ділянці ТК 10.01-вул.Миру,16 - ТК 9.02  в м.Обухів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8008,886 тис грн. (вісім мільйонів вісім тисяч вісімсот вісімдесят шість гривень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</w:t>
              <w:tab/>
              <w:t>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khj</cp:lastModifiedBy>
  <cp:lastPrinted>2017-12-21T13:33:00Z</cp:lastPrinted>
  <dcterms:modified xsi:type="dcterms:W3CDTF">2018-01-02T13:34:00Z</dcterms:modified>
  <cp:revision>88</cp:revision>
  <dc:subject/>
  <dc:title/>
</cp:coreProperties>
</file>