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420905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639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1  листопада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теплових магістральних трубопроводів та запірної арматури на ділянці ТК 10.01-вул.Миру,16 – ТК 9.02  в м.Обухів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5 грудня 2017 року №00-2608-17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теплових магістральних трубопроводів та запірної арматури на ділянці ТК 10.01-вул.Миру,16 - ТК 9.02  в м.Обухів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теплових магістральних трубопроводів та запірної арматури на ділянці ТК 10.01-вул.Миру,16 - ТК 9.02 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8008,886 тис грн. (вісім мільйонів вісім тисяч вісімсот вісімдесят шість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7-12-21T13:33:00Z</cp:lastPrinted>
  <dcterms:modified xsi:type="dcterms:W3CDTF">2018-01-02T13:34:00Z</dcterms:modified>
  <cp:revision>88</cp:revision>
  <dc:subject/>
  <dc:title/>
</cp:coreProperties>
</file>