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438905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/>
        <w:t>РОЗПОРЯДЖЕННЯ № 6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 груд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ро створення міського штаб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організації та проведенн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у 2017-2018 навчальному ро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(міського) етапу Всеукраїнської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дитячо-юнацької військово-патріоти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 «Сокіл» («Джура»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Указу Президента України від 12 червня 2015 року №334 «Про заходи щодо поліпшення національно-патріотичного виховання дітей та молоді», Положення про Всеукраїнську дитячо-юнацьку військово-патріотичну гру «Сокіл» («Джура»), затвердженого наказом Міністерства освіти і науки, молоді та спорту України від 13 червня 2012 року №687, зареєстрованим у Міністерстві юстиції України 03 липня 2012 року за №1094/21406 (зі змінами), наказу Міністерства освіти і науки України від 18 вересня 2017 року №1278 «Про проведення у 2017/2018 навчальному році Всеукраїнської дитячо-юнацької військово-патріотичної гри «Сокіл» («Джура»), розпорядження голови Київської облдержадміністрації від 04 грудня 2017 року № 609 «Про утворення обласного штабу з організації та проведення у Київській області у 2017-2018 навчальному році Всеукраїнської дитячо-юнацької військово-патріотичної гри «Сокіл» («Джура») та з метою національно-патріотичного виховання учнівської молоді на засадах козацько-лицарських тпрадицій, формування у неї активної громадянської позиції та готовності до захисту Батьківщи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Створити та затвердити склад міського штабу з організації та проведення у 2017-2018 навчальному році І (міського) етапу Всеукраїнської дитячо-юнацької військово-патріотичної гри «Сокіл» («Джура»)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ерівникам закладів загальної середньої освіти створити відповідні штаби з організації та проведення шкільного етапу Всеукраїнської дитячо-юнацької військово-патріотичної гри «Сокіл» («Джура»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до 25 грудня 2017 року.</w:t>
      </w:r>
    </w:p>
    <w:p>
      <w:pPr>
        <w:pStyle w:val="Style16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дається на заступника міського голови Шевченко А.В..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Cs/>
          <w:sz w:val="28"/>
          <w:szCs w:val="28"/>
          <w:lang w:val="uk-UA" w:eastAsia="ru-RU"/>
        </w:rPr>
      </w:r>
    </w:p>
    <w:p>
      <w:pPr>
        <w:pStyle w:val="Normal"/>
        <w:ind w:left="-567" w:hanging="0"/>
        <w:jc w:val="center"/>
        <w:rPr/>
      </w:pPr>
      <w:r>
        <w:rPr>
          <w:bCs/>
          <w:sz w:val="28"/>
          <w:szCs w:val="28"/>
          <w:lang w:val="uk-UA"/>
        </w:rPr>
        <w:t>Міський</w:t>
      </w:r>
      <w:r>
        <w:rPr>
          <w:bCs/>
          <w:sz w:val="28"/>
          <w:szCs w:val="28"/>
        </w:rPr>
        <w:t xml:space="preserve"> голова                   </w:t>
      </w:r>
      <w:r>
        <w:rPr>
          <w:bCs/>
          <w:sz w:val="28"/>
          <w:szCs w:val="28"/>
          <w:lang w:val="uk-UA"/>
        </w:rPr>
        <w:t>(підпис)</w:t>
      </w:r>
      <w:r>
        <w:rPr>
          <w:bCs/>
          <w:sz w:val="28"/>
          <w:szCs w:val="28"/>
        </w:rPr>
        <w:t xml:space="preserve">                                О.М. Левченко</w:t>
      </w:r>
    </w:p>
    <w:p>
      <w:pPr>
        <w:pStyle w:val="TextBody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</w:t>
      </w:r>
      <w:r>
        <w:rPr/>
        <w:t>ик: Мигаль М.Л.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 розпорядження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val="uk-UA" w:eastAsia="ru-RU"/>
        </w:rPr>
        <w:t xml:space="preserve">21.12.2017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val="uk-UA" w:eastAsia="ru-RU"/>
        </w:rPr>
        <w:t>63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міського штабу</w:t>
      </w: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 організації та проведення І (міського) етапу Всеукраїнської дитячо-юнацької військово-патріотичної гри «Сокіл» («Джура»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Антоніна Василі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міського голови, начальник штаб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а Леонтії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Юрій Іван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лоді, фізичної культури та спорту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укова Віта Валентині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, начальник ЦВПВ та ДП Обухівської міської ради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шко Людмила Володимирі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методичного кабінету управління осві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да Катерина Антоні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методичного кабінету управління освіти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буков Дмитро Олександрович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Обухівського район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губ Русл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євська Алла Іванівна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 Валер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укова Галина Миколаї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 ЦТДЮМ «Романти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и Обухівської міськрайонної організації ветеранів Афганіста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ухівської міськрайонної організації Товариство Червоного Хреста України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32:00Z</dcterms:created>
  <dc:creator>Admin</dc:creator>
  <dc:description/>
  <cp:keywords/>
  <dc:language>en-US</dc:language>
  <cp:lastModifiedBy>khj</cp:lastModifiedBy>
  <dcterms:modified xsi:type="dcterms:W3CDTF">2018-01-09T14:25:00Z</dcterms:modified>
  <cp:revision>5</cp:revision>
  <dc:subject/>
  <dc:title/>
</cp:coreProperties>
</file>