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840367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/>
        <w:t>РОЗПОРЯДЖЕННЯ № 6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о створення міського штаб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організації та проведенн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 2017-2018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(міського) етапу Всеукраїнської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итячо-юнацької військово-патріо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 «Сокіл» («Джура»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12 червня 2015 року №334 «Про заходи щодо поліпшення національно-патріотичного виховання дітей та молоді», Положення про Всеукраїнську дитячо-юнацьку військово-патріотичну гру «Сокіл» («Джура»), затвердженого наказом Міністерства освіти і науки, молоді та спорту України від 13 червня 2012 року №687, зареєстрованим у Міністерстві юстиції України 03 липня 2012 року за №1094/21406 (зі змінами), наказу Міністерства освіти і науки України від 18 вересня 2017 року №1278 «Про проведення у 2017/2018 навчальному році Всеукраїнської дитячо-юнацької військово-патріотичної гри «Сокіл» («Джура»), розпорядження голови Київської облдержадміністрації від 04 грудня 2017 року № 609 «Про утворення обласного штабу з організації та проведення у Київській області у 2017-2018 навчальному році Всеукраїнської дитячо-юнацької військово-патріотичної гри «Сокіл» («Джура») та з метою національно-патріотичного виховання учнівської молоді на засадах козацько-лицарських тпрадицій, формування у неї активної громадянської позиції та готовності до захисту Батьківщи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та затвердити склад міського штабу з організації та проведення у 2017-2018 навчальному році І (міського) етапу Всеукраїнської дитячо-юнацької військово-патріотичної гри «Сокіл» («Джура»)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івникам закладів загальної середньої освіти створити відповідні штаби з організації та проведення шкільного етапу Всеукраїнської дитячо-юнацької військово-патріотичної гри «Сокіл» («Джура»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 25 грудня 2017 року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дається на заступника міського голови Шевченко А.В..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ind w:left="-567" w:hanging="0"/>
        <w:jc w:val="center"/>
        <w:rPr/>
      </w:pPr>
      <w:r>
        <w:rPr>
          <w:bCs/>
          <w:sz w:val="28"/>
          <w:szCs w:val="28"/>
          <w:lang w:val="uk-UA"/>
        </w:rPr>
        <w:t>Міський</w:t>
      </w:r>
      <w:r>
        <w:rPr>
          <w:bCs/>
          <w:sz w:val="28"/>
          <w:szCs w:val="28"/>
        </w:rPr>
        <w:t xml:space="preserve"> голова                   </w:t>
      </w:r>
      <w:r>
        <w:rPr>
          <w:bCs/>
          <w:sz w:val="28"/>
          <w:szCs w:val="28"/>
          <w:lang w:val="uk-UA"/>
        </w:rPr>
        <w:t>(підпис)</w:t>
      </w:r>
      <w:r>
        <w:rPr>
          <w:bCs/>
          <w:sz w:val="28"/>
          <w:szCs w:val="28"/>
        </w:rPr>
        <w:t xml:space="preserve"> 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 розпорядження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 xml:space="preserve">21.12.2017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6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міського штаб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 організації та проведення І (міського) етапу Всеукраїнської дитячо-юнацької військово-патріотичної гри «Сокіл» («Джур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Антоніна Васил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начальник шта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Юрій Іван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, фізичної культури та спорту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кова Віта Валентин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ЦВПВ та ДП Обухівської міської ради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ко Людмила Володимир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методичного кабінету управління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а Катерина Антон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методичного кабінету управління освіти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буков Дмитро Олександ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Обухів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 Русл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євська Алла Іванівна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Вале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укова Галина Микола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ЦТДЮМ «Романт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Обухівської міськрайонної організації ветеранів Афганіста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ухівської міськрайонної організації Товариство Червоного Хреста України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32:00Z</dcterms:created>
  <dc:creator>Admin</dc:creator>
  <dc:description/>
  <cp:keywords/>
  <dc:language>en-US</dc:language>
  <cp:lastModifiedBy>khj</cp:lastModifiedBy>
  <dcterms:modified xsi:type="dcterms:W3CDTF">2018-01-09T14:25:00Z</dcterms:modified>
  <cp:revision>5</cp:revision>
  <dc:subject/>
  <dc:title/>
</cp:coreProperties>
</file>