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48767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1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світлофорних обʼєктів по вул. Каштанова, вул. Київська в місті 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листопада 2017 року №10097, наданий Товариством з обмеженою відповідальністю «Експертиза МВК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світлофорних обʼєктів по вул. Каштанова, вул. Київська в місті Обухів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світлофорних обʼєктів по вул. Каштанова, вул. Київська в місті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2072,465 тис. грн. (два мільйони сімдесят дві тисячі чотириста шістдесят п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2-22T11:42:00Z</cp:lastPrinted>
  <dcterms:modified xsi:type="dcterms:W3CDTF">2018-01-02T14:04:00Z</dcterms:modified>
  <cp:revision>82</cp:revision>
  <dc:subject/>
  <dc:title/>
</cp:coreProperties>
</file>