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96691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3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 внутрішньодворового проїзду та пішохідних зон по вул.Київська,123 (1,2п) в м.Обухові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1 грудня 2017 року наданий ТОВ «БУДКРАФТ» з метою капітального ремонту </w:t>
      </w:r>
      <w:r>
        <w:rPr>
          <w:bCs/>
          <w:sz w:val="28"/>
          <w:szCs w:val="28"/>
          <w:lang w:val="uk-UA" w:eastAsia="en-US"/>
        </w:rPr>
        <w:t>внутрішньодворового проїзду та пішохідних зон по вул.Київська,123 (1,2п) в м.Обухові Київської області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внутрішньодворового проїзду та пішохідних зон по вул.Київська,123 (1,2п) в м.Обухові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60,994 тис. грн. (двісті шістдесят тисяч девʼятсот девʼяносто чоти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2T10:05:00Z</cp:lastPrinted>
  <dcterms:modified xsi:type="dcterms:W3CDTF">2018-01-02T14:03:00Z</dcterms:modified>
  <cp:revision>82</cp:revision>
  <dc:subject/>
  <dc:title/>
</cp:coreProperties>
</file>