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2952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внутрішньодворового проїзду та пішохідних зон по вул.Київська,123 (1,2п)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грудня 2017 року наданий ТОВ «БУДКРАФТ» з метою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Київська,123 (1,2п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внутрішньодворового проїзду та пішохідних зон по вул.Київська,123 (1,2п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60,994 тис. грн. (двісті шістдесят тисяч девʼятсот девʼяносто чоти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2T10:05:00Z</cp:lastPrinted>
  <dcterms:modified xsi:type="dcterms:W3CDTF">2018-01-02T14:03:00Z</dcterms:modified>
  <cp:revision>82</cp:revision>
  <dc:subject/>
  <dc:title/>
</cp:coreProperties>
</file>