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7523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по вул.Миру,8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по вул.Миру,8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по вул.Миру,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70,00 тис. грн. (двісті сімдесят тисяч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2T09:50:00Z</cp:lastPrinted>
  <dcterms:modified xsi:type="dcterms:W3CDTF">2018-01-02T14:17:00Z</dcterms:modified>
  <cp:revision>78</cp:revision>
  <dc:subject/>
  <dc:title/>
</cp:coreProperties>
</file>