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646694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32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21 груд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квартальних мереж тепловодопостачання  (КТЕП №2- Школа №5 вул.Лермонтова,24)   в м.Обухів Київської області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5 грудня 2017 року №00-2607-17/КД наданий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квартальних мереж тепловодопостачання  (КТЕП №2- Школа №5 вул.Лермонтова,24)   в м.Обухів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капітальний ремонт квартальних мереж тепловодопостачання  (КТЕП №2- Школа №5 вул.Лермонтова,24)   в м.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1344,676 тис грн. (один мільйон триста сорок чотири тисячі шістсот сімдесят шість гривень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</w:t>
              <w:tab/>
              <w:t>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khj</cp:lastModifiedBy>
  <cp:lastPrinted>2017-12-21T14:25:00Z</cp:lastPrinted>
  <dcterms:modified xsi:type="dcterms:W3CDTF">2018-01-02T13:30:00Z</dcterms:modified>
  <cp:revision>86</cp:revision>
  <dc:subject/>
  <dc:title/>
</cp:coreProperties>
</file>