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22499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3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квартальних мереж тепловодопостачання  (КТЕП №2- Школа №5 вул.Лермонтова,24)  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00-2607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квартальних мереж тепловодопостачання  (КТЕП №2- Школа №5 вул.Лермонтова,24)  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квартальних мереж тепловодопостачання  (КТЕП №2- Школа №5 вул.Лермонтова,24)  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344,676 тис грн. (один мільйон триста сорок чотири тисячі шістсот сімдесят шіс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1T14:25:00Z</cp:lastPrinted>
  <dcterms:modified xsi:type="dcterms:W3CDTF">2018-01-02T13:30:00Z</dcterms:modified>
  <cp:revision>86</cp:revision>
  <dc:subject/>
  <dc:title/>
</cp:coreProperties>
</file>