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456720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631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1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теплових магістральних трубопроводів (з частковою ізоляцією) на ділянці від зони розмежування відповідальності з ПАТ «Енергія» ТК.А - ТК.Б - ТК.В - ТК.Г – ТК. «Стара Брама» в м.Обухів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5 грудня 2017 року №00-2609-17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 теплових магістральних трубопроводів (з частковою ізоляцією) на ділянці від зони розмежування відповідальності з ПАТ «Енергія» ТК.А - ТК.Б - ТК.В - ТК.Г – ТК. «Стара Брама» в м.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капітальний ремонт теплових магістральних трубопроводів (з частковою ізоляцією) на ділянці від зони розмежування відповідальності з ПАТ «Енергія» ТК.А - ТК.Б - ТК.В - ТК.Г – ТК. «Стара Брама»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8183,100 тис грн. (вісім мільйонів сто вісімдесят три тисячі сто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7-12-21T14:42:00Z</cp:lastPrinted>
  <dcterms:modified xsi:type="dcterms:W3CDTF">2018-01-02T13:54:00Z</dcterms:modified>
  <cp:revision>84</cp:revision>
  <dc:subject/>
  <dc:title/>
</cp:coreProperties>
</file>