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91001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6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теплових магістральних трубопроводів  на ділянці ТК1.01 - ТК1.02 вул.Київська,174 в м.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грудня 2017 року №00-2610-17/КД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теплових магістральних трубопроводів  на ділянці ТК1.01 - ТК1.02 вул.Київська,174 в м.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теплових магістральних трубопроводів  на ділянці ТК1.01 - ТК1.02 вул.Київська,174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077,378 тис грн. (два мільйони сімдесят сім тисяч триста сімдесят вісім гривень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>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ий заступник міського голов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В.о. начальника відділу капітального будівництва виконавчого комітету Обухівської міської ради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.С. Антипова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Наталья</cp:lastModifiedBy>
  <cp:lastPrinted>2017-12-21T13:54:00Z</cp:lastPrinted>
  <dcterms:modified xsi:type="dcterms:W3CDTF">2018-01-10T08:19:00Z</dcterms:modified>
  <cp:revision>87</cp:revision>
  <dc:subject/>
  <dc:title/>
</cp:coreProperties>
</file>