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  <w:lang w:val="ru-RU" w:eastAsia="en-US"/>
        </w:rPr>
      </w:pPr>
      <w:r>
        <w:rPr>
          <w:sz w:val="23"/>
          <w:szCs w:val="23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-0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4386769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6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28 лютого 2018 року      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зупинення освітнього процесу в окреми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ласах закладів загальної середньої освіти м.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left="0" w:firstLine="720"/>
        <w:rPr/>
      </w:pPr>
      <w:r>
        <w:rPr>
          <w:b w:val="false"/>
          <w:lang w:val="uk-UA"/>
        </w:rPr>
        <w:t xml:space="preserve">З метою запобігання збільшення захворюваності на грип та гострі респіраторні захворювання, </w:t>
      </w:r>
      <w:r>
        <w:rPr>
          <w:b w:val="false"/>
          <w:bCs w:val="false"/>
          <w:lang w:val="uk-UA"/>
        </w:rPr>
        <w:t>відповідно до підпункту 2 пункту б частини 1 статті 38, пункту 20 частини 4 статті 42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асово призупинити з 01.03.2018 по 03.03.2018 освітній процес в окремих класах закладів загальної середньої освіти міста Обухова, а саме:</w:t>
      </w:r>
    </w:p>
    <w:p>
      <w:pPr>
        <w:pStyle w:val="Style14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Навчально виховне об’єднання «Загальноосвітня шко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 № 4 - Центр військово-патріотичного виховання та допризовної підготовки» Обухівської міської ради Київської області - 2-А клас</w:t>
      </w:r>
    </w:p>
    <w:p>
      <w:pPr>
        <w:pStyle w:val="Style14"/>
        <w:numPr>
          <w:ilvl w:val="1"/>
          <w:numId w:val="2"/>
        </w:numPr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ВК «Гімназія – загальноосвітній навчальний заклад І ступеня міста Обухова імені Володимира Мельника» - 2-А клас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Керівникам закладів загальної середньої освіти Марченко В.М., Луценко Н.В.: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Провести роз’яснювальну роботу серед учнів щодо запобігання захворюваності на грип та ГРВІ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безпечити збереження матеріальних цінностей та контроль за утриманням в належному стані інженерних мереж, споруд, комунікацій та температурний режим в закладах загальної середньої освіти. 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Довести до відома батьків, осіб, які їх замінюють щодо припинення освітнього процесу в класах вказаних в пункті 1 даного розпорядженн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міського голови Шевченко А.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  <w:lang w:val="uk-UA"/>
        </w:rPr>
        <w:t>Міський голова                                       (підпис)                         О.М. Левченко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Мигаль М.Л.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left="2160" w:hanging="0"/>
      <w:jc w:val="both"/>
    </w:pPr>
    <w:rPr>
      <w:rFonts w:eastAsia="Calibri"/>
      <w:b/>
      <w:bCs/>
      <w:sz w:val="28"/>
      <w:szCs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35:00Z</dcterms:created>
  <dc:creator>Admin</dc:creator>
  <dc:description/>
  <cp:keywords/>
  <dc:language>en-US</dc:language>
  <cp:lastModifiedBy>khj</cp:lastModifiedBy>
  <dcterms:modified xsi:type="dcterms:W3CDTF">2018-02-28T14:40:00Z</dcterms:modified>
  <cp:revision>6</cp:revision>
  <dc:subject/>
  <dc:title/>
</cp:coreProperties>
</file>