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07339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8 лютого 2018 року 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освітнього процесу в окрем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1.03.2018 по 03.03.2018 освітній процес в окремих класах закладів загальної середньої освіти міста Обухова, а саме:</w:t>
      </w:r>
    </w:p>
    <w:p>
      <w:pPr>
        <w:pStyle w:val="Style14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Навчально виховне об’єднання «Загальноосвітня шко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4 - Центр військово-патріотичного виховання та допризовної підготовки» Обухівської міської ради Київської області - 2-А клас</w:t>
      </w:r>
    </w:p>
    <w:p>
      <w:pPr>
        <w:pStyle w:val="Style14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ВК «Гімназія – загальноосвітній навчальний заклад І ступеня міста Обухова імені Володимира Мельника» - 2-А клас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арченко В.М., Луценко Н.В.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освітнь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uk-UA"/>
        </w:rPr>
        <w:t>Міський голова                                       (підпис)                         О.М. Левченко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35:00Z</dcterms:created>
  <dc:creator>Admin</dc:creator>
  <dc:description/>
  <cp:keywords/>
  <dc:language>en-US</dc:language>
  <cp:lastModifiedBy>khj</cp:lastModifiedBy>
  <dcterms:modified xsi:type="dcterms:W3CDTF">2018-02-28T14:40:00Z</dcterms:modified>
  <cp:revision>6</cp:revision>
  <dc:subject/>
  <dc:title/>
</cp:coreProperties>
</file>