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1945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істо Обухів     Київської області, вулиця Миру, 2., під’їзд №1, реєстр.№184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6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Миру, 2., під’їзд №1., реєстр.№1845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иця Миру, 2.,під’їзд №1., реєстр.№18455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4,309 тис. грн. (сімдесят чотири  тисячі триста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8:40:00Z</cp:lastPrinted>
  <dcterms:modified xsi:type="dcterms:W3CDTF">2016-03-02T06:31:00Z</dcterms:modified>
  <cp:revision>40</cp:revision>
  <dc:subject/>
  <dc:title/>
</cp:coreProperties>
</file>