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85711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 xml:space="preserve"> реконструкцію вузла обліку тепла в приміщенні гаражу  Виконавчого комітету Обухівської міської ради по вул. Київська,10 в м. Обухов Київської облас</w:t>
            </w:r>
            <w:r>
              <w:rPr>
                <w:lang w:val="uk-UA" w:eastAsia="en-US"/>
              </w:rPr>
              <w:t xml:space="preserve">ті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грудня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017 року наданий ТОВ «ТЕПЛОКОМСЕРВІС» з метою реконструкції вузла обліку тепла в приміщенні гаражу  Виконавчого комітету Обухівської міської ради по вул. Київська,10 в м. Обухо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реконструкцію вузла обліку тепла в приміщенні гаражу  Виконавчого комітету Обухівської міської ради по вул. Київська10 в м. Обухо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2,480 тис. грн. (двадцять дві тисячі чотириста ві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1:50:00Z</cp:lastPrinted>
  <dcterms:modified xsi:type="dcterms:W3CDTF">2018-01-02T13:33:00Z</dcterms:modified>
  <cp:revision>86</cp:revision>
  <dc:subject/>
  <dc:title/>
</cp:coreProperties>
</file>