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133355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6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ід 21 грудня  2017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hanging="0"/>
        <w:jc w:val="left"/>
        <w:rPr/>
      </w:pPr>
      <w:r>
        <w:rPr>
          <w:b/>
          <w:sz w:val="26"/>
          <w:szCs w:val="26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b/>
          <w:sz w:val="26"/>
          <w:szCs w:val="26"/>
        </w:rPr>
        <w:t>Ком</w:t>
      </w:r>
      <w:r>
        <w:rPr>
          <w:b/>
          <w:bCs/>
          <w:sz w:val="26"/>
          <w:szCs w:val="26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/>
          <w:bCs/>
          <w:sz w:val="26"/>
          <w:szCs w:val="26"/>
        </w:rPr>
        <w:t>«Обухівської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6"/>
          <w:szCs w:val="26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2017 року: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у Шевченку Дмитру Анатолійовичу у розмірі 300% 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sz w:val="26"/>
          <w:szCs w:val="26"/>
        </w:rPr>
        <w:t>провідному спеціаліст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з фізкультурно-оздоровчої та спортивної масової роботи Кабанцю Дмитру Петровичу у розмірі 1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sz w:val="26"/>
          <w:szCs w:val="26"/>
        </w:rPr>
        <w:t>провідному спеціаліст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з фізкультурно-оздоровчої та спортивної масової роботи Токаренку Максиму Олександровичу у розмірі 1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інженеру Папахіну Михайлу Вільгельмовичу  у розмірі 200% 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бухгалтеру Миколенко Ірині Іванівні у розмірі 3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охоронцю Папахіну Олексію Михайл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охоронцю Кожуховському Василю Сергійовичу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Чепуркіну Юрію Миколайовичу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Верещаку Ігорю Івановичу у розмірі 150% від посадового окладу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прибиральниці Турковській Неллі Володимирівні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.</w:t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(підпис)   </w:t>
        <w:tab/>
        <w:tab/>
        <w:t xml:space="preserve">  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2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1-09T14:24:00Z</dcterms:modified>
  <cp:revision>10</cp:revision>
  <dc:subject/>
  <dc:title/>
</cp:coreProperties>
</file>