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717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2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 приміщень 1-го поверху адмінбудівлі під центр первинної медико-санітарної допомоги (амбулаторія) по вул.Київська,148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грудня 2017 року №11020 наданий ТОВ  «Експертиза МВК» у Київській області, щодо розгляду кошторисної частини проектної документації, з метою проведення реконструкції  приміщень 1-го поверху адмінбудівлі під центр первинної медико-санітарної допомоги ( амбулаторія) по вул.Київська,148 в м.Обухов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 приміщень 1-го поверху адмінбудівлі під центр первинної медико-санітарної допомоги ( амбулаторія) по вул.Київська,148 в м.Обухові, складений відповідно до вимог ДСТУ Б Д.11-1:2013 «Правила визначення вартості будівництва» в сумі – 1480,160 тис.грн. (один мільйон чотириста вісімдесят тисяч  сто шістдесят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1T10:28:00Z</cp:lastPrinted>
  <dcterms:modified xsi:type="dcterms:W3CDTF">2018-01-02T13:31:00Z</dcterms:modified>
  <cp:revision>52</cp:revision>
  <dc:subject/>
  <dc:title/>
</cp:coreProperties>
</file>