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6232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міжквартального проїзду по вул. Київська 123 - вул. Миру,9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грудня 2017 року №117814-ЗК наданий ТОВ «Науково- виробнича фірма« Інпроект» у Київській області, щодо розгляду кошторисної частини проектної документації, з метою проведення капітального ремонту міжквартального проїзду по вул. Київська 123 - вул. Миру,9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жквартального проїзду по вул. Київська 123 - вул. Миру,9 в м. Обухові Київської області, складений відповідно до вимог ДСТУ Б Д.11-1:2013 «Правила визначення вартості будівництва» в сумі – 739,499 тис.грн. (сімсот тридцять девʼять тисяч  чотириста девʼяносто девʼять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09:38:00Z</cp:lastPrinted>
  <dcterms:modified xsi:type="dcterms:W3CDTF">2018-01-02T13:36:00Z</dcterms:modified>
  <cp:revision>50</cp:revision>
  <dc:subject/>
  <dc:title/>
</cp:coreProperties>
</file>