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1182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2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истопада</w:t>
            </w:r>
            <w:r>
              <w:rPr>
                <w:sz w:val="28"/>
                <w:szCs w:val="28"/>
                <w:lang w:val="uk-UA" w:eastAsia="en-US"/>
              </w:rPr>
              <w:t xml:space="preserve">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квартальних трубопроводів та запірної арматури  по вул.Миру,1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0 листопада 2016р. №221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теплових квартальних трубопроводів та запірної арматури  по вул.Миру,1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квартальних трубопроводів та запірної арматури  по вул.Миру,1 в м. Обухові Київської області, складений відповідно до вимог ДСТУ Б Д.11-1:2013 «Правила визначення вартості будівництва» в сумі – 83,050 тис.грн. (вісімдесят три  тисячі пʼя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11-22T12:17:00Z</cp:lastPrinted>
  <dcterms:modified xsi:type="dcterms:W3CDTF">2016-12-27T08:01:00Z</dcterms:modified>
  <cp:revision>36</cp:revision>
  <dc:subject/>
  <dc:title/>
</cp:coreProperties>
</file>