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62179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грудня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по вул.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Малишка (№11,№13) </w:t>
            </w:r>
            <w:r>
              <w:rPr>
                <w:bCs/>
                <w:sz w:val="28"/>
                <w:szCs w:val="28"/>
              </w:rPr>
              <w:t>в м.Обухів Київської області</w:t>
            </w:r>
            <w:r>
              <w:rPr>
                <w:bCs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8 грудня 2017 року наданий ФОП Погосяном Геворгом Ліпарітовичем 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дороги вул.Малишка (№11,№13) в м.Обухів Київської області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03-2</w:t>
      </w:r>
      <w:r>
        <w:rPr>
          <w:bCs/>
          <w:sz w:val="28"/>
          <w:szCs w:val="28"/>
          <w:lang w:val="en-US" w:eastAsia="en-US"/>
        </w:rPr>
        <w:t>7-V</w:t>
      </w:r>
      <w:r>
        <w:rPr>
          <w:bCs/>
          <w:sz w:val="28"/>
          <w:szCs w:val="28"/>
          <w:lang w:val="uk-UA" w:eastAsia="en-US"/>
        </w:rPr>
        <w:t xml:space="preserve">II від 12.10.2017 року  у сумі 220,00 тис.гривень. 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по вул.Малишка (№11,№13) в м.Обухів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-219,98912 (двісті девʼятнадцять тисяч девʼятсот вісімдесят девʼять гривень дванадцять копійок) 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міського голови № 280 від 19 липня 2017 року «Про затвердження зведеного кошторисного розрахунку на капітальний ремонт дороги вул.Малишка (№11,№13) в м.Обухів Київської області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О.М. Левченко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0T11:54:00Z</cp:lastPrinted>
  <dcterms:modified xsi:type="dcterms:W3CDTF">2018-01-10T07:06:00Z</dcterms:modified>
  <cp:revision>61</cp:revision>
  <dc:subject/>
  <dc:title/>
</cp:coreProperties>
</file>