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0816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 реєстр.№17832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9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 реєстр.№1783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 реєстр.№1783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18,798тис. грн. (двісті вісімнадцять  тисяч сімсот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9:00Z</cp:lastPrinted>
  <dcterms:modified xsi:type="dcterms:W3CDTF">2016-03-02T06:30:00Z</dcterms:modified>
  <cp:revision>48</cp:revision>
  <dc:subject/>
  <dc:title/>
</cp:coreProperties>
</file>