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110172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 61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9  грудня 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мереж зовнішнього освітлення село Ленди  в місті Обухів Київської області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13 грудня 2017 року №00-2540-17/ЕО/КД надану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мереж зовнішнього освітлення село Ленди  в місті Обухів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мереж зовнішнього освітлення село Ленди  в місті 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41,404 тис грн. (двісті сорок одна тисяча чотириста чотири 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Світлана Левченко</cp:lastModifiedBy>
  <cp:lastPrinted>2017-12-19T13:59:00Z</cp:lastPrinted>
  <dcterms:modified xsi:type="dcterms:W3CDTF">2017-12-20T09:09:00Z</dcterms:modified>
  <cp:revision>85</cp:revision>
  <dc:subject/>
  <dc:title/>
</cp:coreProperties>
</file>