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ind w:left="5664" w:hanging="5664"/>
        <w:jc w:val="left"/>
        <w:rPr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9550262" r:id="rId2"/>
        </w:object>
      </w:r>
      <w:r>
        <w:rPr>
          <w:lang w:val="uk-UA"/>
        </w:rPr>
        <w:t xml:space="preserve">                                     </w:t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  Р О З П О Р Я Д Ж Е Н Н Я № 616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lang w:val="uk-UA"/>
        </w:rPr>
      </w:pPr>
      <w:r>
        <w:rPr>
          <w:b w:val="false"/>
          <w:lang w:val="uk-UA"/>
        </w:rPr>
        <w:t>від 16 листопада 2016 року                                                     місто Обухів</w:t>
      </w:r>
      <w:r>
        <w:rPr>
          <w:lang w:val="uk-UA"/>
        </w:rPr>
        <w:tab/>
      </w:r>
    </w:p>
    <w:p>
      <w:pPr>
        <w:pStyle w:val="Normal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  у 2016 ро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Гідності та Свобо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території Обухівської міської ради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170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На виконання Указу Президента України від 06.10.2016 року № 436 «Про відзначення у 2016 році Дня Гідності та Свободи», розпорядження голови Київської обласної державної адміністрації від 14.11.2016 року № 472 «Про затвердження плану заходів з підготовки та відзначення у 2016 році в Київській області Дня Гідності та Свободи»  та з метою утвердження ідеалів свободи і демократії, збереження та донесення до сучасного і майбутніх поколінь об`єктивної інформації про доленосні події в Україні на початку ХХІ століття, а також вшанування мужності громадян, які восени 2004 року та у листопаді 2013 - лютому 2014 років постали на захист демократичних цінностей, прав і свобод людини та громадянина, національних інтересів нашої держави, її європейського вибору та належного відзначення  на території Обухівської міської ради Дня Гідності та Свободи:</w:t>
      </w:r>
    </w:p>
    <w:p>
      <w:pPr>
        <w:pStyle w:val="Normal"/>
        <w:tabs>
          <w:tab w:val="clear" w:pos="708"/>
          <w:tab w:val="left" w:pos="1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Утворити організаційний комітет з підготовки та відзначення на  території Обухівської міської ради Дня  Гідності та Свободи у складі    згідно  з додатком 1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2. Затвердити план заходів з підготовки та відзначення на території Обухівської міської ради  Дня  Гідності та Свободи (далі – план заходів), що додається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3. Управлінням, відділам виконавчого комітету Обухівської міської ради забезпечити виконання плану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озпорядження залишаю за собою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          (підпис)              А. М. Верещ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: Богданович Т.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йного комітету з підготовки та відзначення  на території Обухівської міської ради Дня Гідності та Свобо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ещак Анатолій Миколайович   - перший заступник міського голови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голова організаційного комітету</w:t>
      </w:r>
    </w:p>
    <w:p>
      <w:pPr>
        <w:pStyle w:val="Normal"/>
        <w:rPr/>
      </w:pPr>
      <w:r>
        <w:rPr>
          <w:sz w:val="28"/>
          <w:szCs w:val="28"/>
          <w:lang w:val="uk-UA"/>
        </w:rPr>
        <w:t>Шевченко Антоніна Василівна    -   заступник міського голови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заступник голови організаційного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Члени комітет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ицина Світлана Володимирівна   -  в. о. головного редактора КП «Редакція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газети «Обухівські вісті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  <w:lang w:val="uk-UA"/>
        </w:rPr>
        <w:t xml:space="preserve">Богданович Тетяна  Іванівна  -  начальник відділу культури, національностей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та релігій  виконавчого  комітету Обухівської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міської ради</w:t>
        <w:tab/>
        <w:tab/>
        <w:t xml:space="preserve">                                 Мигаль Марина Леонтіївна -     начальник  управління освіти  виконавчого  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комітету Обухівської міської ради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ценко Юрій  Іванович  -          начальник відділу  молоді, фізичної культури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та спорту виконавчого  комітету Обухівської   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  <w:r>
        <w:rPr>
          <w:lang w:val="uk-UA"/>
        </w:rPr>
        <w:t>Додаток 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міського голови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№ </w:t>
      </w:r>
      <w:r>
        <w:rPr>
          <w:sz w:val="28"/>
          <w:szCs w:val="28"/>
          <w:lang w:val="uk-UA"/>
        </w:rPr>
        <w:t>616  від 16 листопада  201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</w:t>
      </w:r>
      <w:r>
        <w:rPr>
          <w:b/>
          <w:sz w:val="28"/>
          <w:szCs w:val="28"/>
          <w:lang w:val="uk-UA"/>
        </w:rPr>
        <w:t>План заход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 підготовки та відзначення  на території  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ня Гідності та Свободи     </w:t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31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ідготувати та провести  урочисті збори, покладання квітів до пам`ятного знаку на Алеї пам`яті Героїв Небесної Сотні, до меморіальної дошки Героя-земляка В. Чаплінського, який загинув під час Революції Гідності та місць поховання загиблих учасників антитерористичної операції в Донецькій і Луганській областях за участю    представників органів виконавчої влади, органів місцевого самоврядування, депутатського корпусу та громадських організацій.</w:t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1 листопада  2016 року</w:t>
      </w:r>
    </w:p>
    <w:p>
      <w:pPr>
        <w:pStyle w:val="Normal"/>
        <w:tabs>
          <w:tab w:val="clear" w:pos="708"/>
          <w:tab w:val="left" w:pos="52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>2.Забезпечити участь представників  виконавчого комітету, депутатів міської ради, громадських організацій,  освіти, культури міста, військовослужбовців, учасників антитерористичної операції в Донецькій і Луганській областях учасників Революції Гідності, ветеранів війни та військової служби, членів сімей загиблих( померлих) воїнів  в урочистих святкових заходах згідно плану Київської обласної державної адміністрації.</w:t>
        <w:tab/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,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  виконавчого                          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комітету Обухівської міської  ради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листопад  2016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Організувати у закладах для дітей та молоді, закладах культури тематичні бесіди, години інформації, спрямовані на виховання патріотизму громадян та молоді, на донесення до громадськості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інформації про історичні перемоги українців у боротьбі за здобуття державності, незалежності та територіальної цілісності України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, відділ  культури,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листопад-грудень 2016 року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Провести роботу з благоустрою міста та сіл міської ради, упорядкування місць поховань осіб, які загинули у боротьбі за незалежність України. 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житлово -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комунального господарства та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транспорту виконавчого комітету                   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виконавчого Обухівської 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листопад 2016 року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Надавати в установленому порядку підтримку громадським об`єднанням, у тому числі волонтерським організаціям, у здійсненні ними статутної діяльності, пов`язаної з проведенням заходів, присвячених Дню Гідності та Свободи. Надавати допомогу в організації відвідування громадянами місць поховань загиблих.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листопад 2016 року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6.Провести у Міському будинку культури концертну програму до Дня Гідності та Свободи  відповідної спрямованості із виконанням мистецьких творів громадсько – патріотичного напряму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21 листопада 2016 року 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Звернутися до релігійних організацій з пропозицією провести  21 листопада  2016 року молебні за захисників України.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21 листопада 2016 року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8.Забезпечити донесення до громадськості інформації про історичні перемоги українців у боротьбі за здобуття державності, незалежності та патріотичного спрямування, поширення відповідної тематичної  соціальної реклами. 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                                                               </w:t>
      </w:r>
    </w:p>
    <w:p>
      <w:pPr>
        <w:pStyle w:val="Normal"/>
        <w:tabs>
          <w:tab w:val="clear" w:pos="708"/>
          <w:tab w:val="left" w:pos="51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листопад 2016 року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Забезпечити широке висвітлення заходів з відзначення Дня  Гідності та Свободи:</w:t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ти та оприлюднити через  засоби масової інформації звернення – вітання міського голови до населення міста з нагоди Дня Гідності та Свободи, розмістити в засобах масової інформації відповідні мемуарні, публіцистичні та архівні матеріали.</w:t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ab/>
        <w:t>Редакція газети «Обухівські вісті»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ab/>
        <w:t>листопад 201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Забезпечити у місцях проведення заходів з відзначення Дня  Гідності та Свободи організацію належного громадського порядку, особистої безпеки громадян та дорожнього руху.</w:t>
        <w:tab/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Обухівський відділ Поліції ГУ НП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в Київській області,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21 листопада 2016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>
          <w:sz w:val="28"/>
          <w:szCs w:val="28"/>
          <w:lang w:val="uk-UA"/>
        </w:rPr>
        <w:t>керуючий справами виконавчого комітету (підпис)</w:t>
        <w:tab/>
        <w:t xml:space="preserve">   В. І. Рогоза</w:t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27:00Z</dcterms:created>
  <dc:creator>Admin</dc:creator>
  <dc:description/>
  <cp:keywords/>
  <dc:language>en-US</dc:language>
  <cp:lastModifiedBy>Zal</cp:lastModifiedBy>
  <cp:lastPrinted>2016-11-18T13:02:00Z</cp:lastPrinted>
  <dcterms:modified xsi:type="dcterms:W3CDTF">2016-12-27T07:30:00Z</dcterms:modified>
  <cp:revision>10</cp:revision>
  <dc:subject/>
  <dc:title>                                     </dc:title>
</cp:coreProperties>
</file>