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60297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и житлового будинку №150 по вул.Київській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1 грудня 2017 року №117771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и житлового будинку №150 по вул.Київській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и житлового будинку №150 по вул.Київській в місті Обухів Київської області, складений відповідно до вимог ДСТУ Б Д.11-1:2013 «Правила визначення вартості будівництва» в сумі – 698,015 тис.грн. (шістсот девʼяносто вісім тисяч пʼятн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/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Наталья</cp:lastModifiedBy>
  <cp:lastPrinted>2017-12-13T13:48:00Z</cp:lastPrinted>
  <dcterms:modified xsi:type="dcterms:W3CDTF">2017-12-14T06:27:00Z</dcterms:modified>
  <cp:revision>30</cp:revision>
  <dc:subject/>
  <dc:title/>
</cp:coreProperties>
</file>