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96034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1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3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пішохідної зони по вул.Київська ж.б. №115 (6 п.), між ж.б №115 та ж.б №14,13,13а, по вул.Миру в м.Обухові Київської обл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груд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>пішохідної зони по вул.Київська ж.б. №115 (6 п.), між ж.б №115 та ж.б №14,13,13а, по вул.Миру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z w:val="28"/>
          <w:szCs w:val="28"/>
          <w:lang w:val="uk-UA" w:eastAsia="en-US"/>
        </w:rPr>
        <w:t>пішохідної зони по вул.Київська ж.б. №115 (6 п.), між ж.б №115 та ж.б №14,13,13а, по вул.Миру в м.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65,260 тис.грн (двісті шістдесят пʼять тисяч двісті шіст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2T13:58:00Z</cp:lastPrinted>
  <dcterms:modified xsi:type="dcterms:W3CDTF">2017-12-13T10:07:00Z</dcterms:modified>
  <cp:revision>61</cp:revision>
  <dc:subject/>
  <dc:title/>
</cp:coreProperties>
</file>