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029978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1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грудня  2017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</w:t>
            </w:r>
            <w:r>
              <w:rPr>
                <w:bCs/>
                <w:sz w:val="28"/>
                <w:szCs w:val="28"/>
              </w:rPr>
              <w:t xml:space="preserve"> дороги по вулиці </w:t>
            </w:r>
            <w:r>
              <w:rPr>
                <w:bCs/>
                <w:sz w:val="28"/>
                <w:szCs w:val="28"/>
                <w:lang w:val="uk-UA" w:eastAsia="en-US"/>
              </w:rPr>
              <w:t>Київська,170 в місті 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 грудня 2017 року наданий ФОП Погосяном Геворгом Ліпарітовичем  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дороги по вулиці Київська,170 в місті Обухів Київської області у збільшеному обʼємі та виділенням додаткових кошт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z w:val="28"/>
          <w:szCs w:val="28"/>
          <w:lang w:val="uk-UA" w:eastAsia="en-US"/>
        </w:rPr>
        <w:t>в згідно з рішенням Обухівської міської ради №603-2</w:t>
      </w:r>
      <w:r>
        <w:rPr>
          <w:bCs/>
          <w:sz w:val="28"/>
          <w:szCs w:val="28"/>
          <w:lang w:val="en-US" w:eastAsia="en-US"/>
        </w:rPr>
        <w:t>7-V</w:t>
      </w:r>
      <w:r>
        <w:rPr>
          <w:bCs/>
          <w:sz w:val="28"/>
          <w:szCs w:val="28"/>
          <w:lang w:val="uk-UA" w:eastAsia="en-US"/>
        </w:rPr>
        <w:t xml:space="preserve">II від 12.10.2017 року  у сумі 170,000 тис.гривень. 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Затвердити змінений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на проведення капітального ремонту дороги по вулиці Київська,170 в місті Обухів Київської області,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- 169,99838 тис.грн. (сто шістдесят девʼять тисяч девʼятсот девʼяносто вісім гривень тридцять вісім копійок)(додається)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 дороги по вулиці Київська,170 в місті Обухів Київської області» №365 від 30 серпня 2017 року 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.М. Левченко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.М. Вереща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а відділу капітального будівництва виконавчого комітету 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Наталья</cp:lastModifiedBy>
  <cp:lastPrinted>2017-12-12T13:36:00Z</cp:lastPrinted>
  <dcterms:modified xsi:type="dcterms:W3CDTF">2017-12-13T10:09:00Z</dcterms:modified>
  <cp:revision>62</cp:revision>
  <dc:subject/>
  <dc:title/>
</cp:coreProperties>
</file>