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3294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иївська,113-а в м.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10 листопада 2016р №116410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у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Київська , 113-ав м. Обухові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иївська, 113-а в м. Обухові, Київської області, складений відповідно до вимог ДСТУ Б Д.11-1:2013 «Правила визначення вартості будівництва» в сумі –90,706 тис. грн. (девʼяносто  тисяч сімсо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1-14T10:27:00Z</cp:lastPrinted>
  <dcterms:modified xsi:type="dcterms:W3CDTF">2016-11-14T11:17:00Z</dcterms:modified>
  <cp:revision>30</cp:revision>
  <dc:subject/>
  <dc:title/>
</cp:coreProperties>
</file>