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2594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 листопада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348 від 04 липня 2016 року «Про затвердження зведеного кошторисного розрахунку на капітальний ремонт внутрішньодворового проїзду та тротуару по вул.Каштанова,22,34 в м.Обухові Київської області». Коригування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5 жовт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0-0831-16/ЕО наданий, ДП «Спеціалізована Державна експертна організація - Центральна Служба Української Державної будівельної експертизи  „ДП Укрдержбудекспертиза” 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тротуару по вул.Каштанова,22,34 в м.Обухові Київської області.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тротуару по вул.Каштанова,22,34 в м.Обухові Київської області. (Коригування) складений відповідно до вимог ДСТУ Б Д.11-1:2013 «Правила визначення вартості будівництва» в сумі – 180,100 тис. грн. (сто вісімдесят тисяч сто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</w:t>
        <w:tab/>
        <w:t xml:space="preserve">    (підпис)               А.М.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1-14T10:29:00Z</cp:lastPrinted>
  <dcterms:modified xsi:type="dcterms:W3CDTF">2016-11-14T11:22:00Z</dcterms:modified>
  <cp:revision>46</cp:revision>
  <dc:subject/>
  <dc:title/>
</cp:coreProperties>
</file>