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0441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78, під’їзд №3, реєстр.№2018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5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78, під’їзд  №3, реєстр.№2018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78, під’їзд  №3, реєстр.№20189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0,166 тис. грн. (шістдесят  тисяч сто шістдесят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7:00Z</cp:lastPrinted>
  <dcterms:modified xsi:type="dcterms:W3CDTF">2016-03-02T06:29:00Z</dcterms:modified>
  <cp:revision>56</cp:revision>
  <dc:subject/>
  <dc:title/>
</cp:coreProperties>
</file>