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90407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0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3 грудня  2017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en-US"/>
              </w:rPr>
              <w:t>покрівлі будинку №24 по вул.Чумацький шлях в м.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7 грудня 2017 року наданий ТОВ «Пофенергоінжиніринг»  з метою капітального ремонту покрівлі будинку №24 по вул.Чумацький шлях в м.Обухові Київської області,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0" w:name="_1561880437"/>
      <w:bookmarkEnd w:id="0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rPr>
          <w:bCs/>
          <w:sz w:val="28"/>
          <w:szCs w:val="28"/>
          <w:lang w:val="uk-UA" w:eastAsia="en-US"/>
        </w:rPr>
        <w:t xml:space="preserve"> у збільшеному обʼємі та виділенням додаткових кошт</w:t>
      </w:r>
      <w:r>
        <w:rPr>
          <w:bCs/>
          <w:spacing w:val="-3"/>
          <w:sz w:val="28"/>
          <w:szCs w:val="28"/>
          <w:lang w:val="uk-UA" w:eastAsia="en-US"/>
        </w:rPr>
        <w:t>і</w:t>
      </w:r>
      <w:r>
        <w:rPr>
          <w:bCs/>
          <w:sz w:val="28"/>
          <w:szCs w:val="28"/>
          <w:lang w:val="uk-UA" w:eastAsia="en-US"/>
        </w:rPr>
        <w:t>в згідно з рішенням Обухівської міської ради  №630-28-VII від 30.11.20</w:t>
      </w:r>
      <w:r>
        <w:rPr>
          <w:bCs/>
          <w:color w:val="FF0000"/>
          <w:sz w:val="28"/>
          <w:szCs w:val="28"/>
          <w:lang w:val="uk-UA" w:eastAsia="en-US"/>
        </w:rPr>
        <w:t>1</w:t>
      </w:r>
      <w:r>
        <w:rPr>
          <w:bCs/>
          <w:sz w:val="28"/>
          <w:szCs w:val="28"/>
          <w:lang w:val="uk-UA" w:eastAsia="en-US"/>
        </w:rPr>
        <w:t>7 року  у сумі 130,</w:t>
      </w:r>
      <w:r>
        <w:rPr>
          <w:bCs/>
          <w:color w:val="FF0000"/>
          <w:sz w:val="28"/>
          <w:szCs w:val="28"/>
          <w:lang w:val="uk-UA" w:eastAsia="en-US"/>
        </w:rPr>
        <w:t>0</w:t>
      </w:r>
      <w:r>
        <w:rPr>
          <w:bCs/>
          <w:sz w:val="28"/>
          <w:szCs w:val="28"/>
          <w:lang w:val="uk-UA" w:eastAsia="en-US"/>
        </w:rPr>
        <w:t xml:space="preserve">0 тис.гривень. 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Затвердити змінений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на проведення капітального ремонту покрівлі будинку №24 по вул.Чумацький шлях в м.Обухові Київської області,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0,540 тис.грн. (двісті девʼяносто  тисяч пʼятсот сорок гривень)(додається).</w:t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>2. Розпорядження міського голови «Про затвердження зведеного кошторисного розрахунку на капітальний ремонт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покрівлі будинку №24 по вул.Чумацький шлях в м.Обухові Київської області» №263 від 01 червня 2016 року 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.М. Левченко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аступник міського голови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.В. Цельор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а відділу капітального будівництва виконавчого комітету Обух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. Вяхірєв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.В. Пуш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фінансово-господарського забезпечення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Боб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Наталья</cp:lastModifiedBy>
  <cp:lastPrinted>2017-12-13T08:25:00Z</cp:lastPrinted>
  <dcterms:modified xsi:type="dcterms:W3CDTF">2017-12-13T10:15:00Z</dcterms:modified>
  <cp:revision>70</cp:revision>
  <dc:subject/>
  <dc:title/>
</cp:coreProperties>
</file>