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3891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покрівлі будинку №28 по вул.Чумацький шлях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грудня 2017 року наданий ТОВ «Пофенергоінжиніринг»  з метою капітального ремонту покрівлі будинку №28 по вул.Чумацький шлях в м.Обухові Київської області,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30-2</w:t>
      </w:r>
      <w:r>
        <w:rPr>
          <w:bCs/>
          <w:sz w:val="28"/>
          <w:szCs w:val="28"/>
          <w:lang w:val="en-US" w:eastAsia="en-US"/>
        </w:rPr>
        <w:t>8-V</w:t>
      </w:r>
      <w:r>
        <w:rPr>
          <w:bCs/>
          <w:sz w:val="28"/>
          <w:szCs w:val="28"/>
          <w:lang w:val="uk-UA" w:eastAsia="en-US"/>
        </w:rPr>
        <w:t xml:space="preserve">II від 30.11.2017 року  у сумі 116,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окрівлі будинку №28 по вул.Чумацький шлях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7,748 тис.грн. (двісті девʼяносто сім тисяч сімсот сорок вісім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покрівлі будинку №28 по вул.Чумацький шлях в м.Обухові Київської області» №264 від 01 червня 2016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8:24:00Z</cp:lastPrinted>
  <dcterms:modified xsi:type="dcterms:W3CDTF">2017-12-13T10:13:00Z</dcterms:modified>
  <cp:revision>70</cp:revision>
  <dc:subject/>
  <dc:title/>
</cp:coreProperties>
</file>