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45351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0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3 грудня  2017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 w:eastAsia="en-US"/>
              </w:rPr>
              <w:t>покрівлі будинку №28 по вул.Чумацький шлях в м.Обухові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 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7 грудня 2017 року наданий ТОВ «Пофенергоінжиніринг»  з метою капітального ремонту покрівлі будинку №28 по вул.Чумацький шлях в м.Обухові Київської області,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0" w:name="_1561880437"/>
      <w:bookmarkEnd w:id="0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у збільшеному обʼємі та виділенням додаткових кошт</w:t>
      </w:r>
      <w:r>
        <w:rPr>
          <w:bCs/>
          <w:spacing w:val="-3"/>
          <w:sz w:val="28"/>
          <w:szCs w:val="28"/>
          <w:lang w:val="uk-UA" w:eastAsia="en-US"/>
        </w:rPr>
        <w:t>і</w:t>
      </w:r>
      <w:r>
        <w:rPr>
          <w:bCs/>
          <w:sz w:val="28"/>
          <w:szCs w:val="28"/>
          <w:lang w:val="uk-UA" w:eastAsia="en-US"/>
        </w:rPr>
        <w:t>в згідно з рішенням Обухівської міської ради №630-2</w:t>
      </w:r>
      <w:r>
        <w:rPr>
          <w:bCs/>
          <w:sz w:val="28"/>
          <w:szCs w:val="28"/>
          <w:lang w:val="en-US" w:eastAsia="en-US"/>
        </w:rPr>
        <w:t>8-V</w:t>
      </w:r>
      <w:r>
        <w:rPr>
          <w:bCs/>
          <w:sz w:val="28"/>
          <w:szCs w:val="28"/>
          <w:lang w:val="uk-UA" w:eastAsia="en-US"/>
        </w:rPr>
        <w:t xml:space="preserve">II від 30.11.2017 року  у сумі 116,00 тис.гривень. 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Затвердити змінений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на проведення капітального ремонту покрівлі будинку №28 по вул.Чумацький шлях в м.Обухові Київської області,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7,748 тис.грн. (двісті девʼяносто сім тисяч сімсот сорок вісім гривень)(додається).</w:t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left="1260" w:hanging="0"/>
        <w:jc w:val="both"/>
        <w:rPr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>2. Розпорядження міського голови «Про затвердження зведеного кошторисного розрахунку на 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покрівлі будинку №28 по вул.Чумацький шлях в м.Обухові Київської області» №264 від 01 червня 2016 року 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.М. Левченко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Заступник міського голови 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Наталья</cp:lastModifiedBy>
  <cp:lastPrinted>2017-12-13T08:24:00Z</cp:lastPrinted>
  <dcterms:modified xsi:type="dcterms:W3CDTF">2017-12-13T10:13:00Z</dcterms:modified>
  <cp:revision>70</cp:revision>
  <dc:subject/>
  <dc:title/>
</cp:coreProperties>
</file>