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shd w:fill="FFFFFF" w:val="clear"/>
        <w:ind w:left="935" w:right="-1062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РОЗПОРЯДЖЕННЯ № 608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10 листопада 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/>
      </w:pPr>
      <w:r>
        <w:rPr>
          <w:b/>
          <w:sz w:val="28"/>
          <w:szCs w:val="28"/>
          <w:lang w:val="uk-UA"/>
        </w:rPr>
        <w:t>Про розподіл субвенцій 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унктом 20 частини 4 статті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 пункту 13 </w:t>
      </w:r>
      <w:r>
        <w:rPr>
          <w:sz w:val="28"/>
          <w:szCs w:val="28"/>
          <w:lang w:val="uk-UA"/>
        </w:rPr>
        <w:t>рішення Обухівської міської ради від 13.01.2016 року №63–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го фінансування видатків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ових призначень та асигнувань на 2016 рік  по видатках, що проводяться за рахунок субвенції з державного бюджету за  КБКД 41030800 «Субвенція з державн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 за тимчасовою класифікацією видатків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 (КВК 15), грн. :</w:t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    КЕКВ       Рік             грудень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5    2730    +2500000    +2500000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 :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КТКВ    КЕКВ       Рік             грудень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090201    2730     -770000       -770000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090204    2730     -400000       -400000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207    2730     -950000       -950000    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90215    2730     -380000       -380000 </w:t>
      </w:r>
      <w:r>
        <w:rPr>
          <w:lang w:val="uk-UA"/>
        </w:rPr>
        <w:t xml:space="preserve"> 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Фінансовому управлінню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b/>
          <w:b/>
          <w:sz w:val="20"/>
          <w:szCs w:val="20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b/>
          <w:sz w:val="28"/>
          <w:szCs w:val="28"/>
        </w:rPr>
        <w:t xml:space="preserve">Перший заступник міського </w:t>
      </w:r>
      <w:r>
        <w:rPr>
          <w:b/>
          <w:color w:val="000000"/>
          <w:sz w:val="28"/>
          <w:szCs w:val="28"/>
        </w:rPr>
        <w:t xml:space="preserve">голови      </w:t>
      </w:r>
      <w:r>
        <w:rPr>
          <w:color w:val="000000"/>
          <w:sz w:val="28"/>
          <w:szCs w:val="28"/>
        </w:rPr>
        <w:t>(підпис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А.М.Верещак 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Zal</cp:lastModifiedBy>
  <cp:lastPrinted>2016-11-02T10:59:00Z</cp:lastPrinted>
  <dcterms:modified xsi:type="dcterms:W3CDTF">2016-11-11T08:39:00Z</dcterms:modified>
  <cp:revision>111</cp:revision>
  <dc:subject/>
  <dc:title> </dc:title>
</cp:coreProperties>
</file>