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36292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2017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  " Обухівської міської ради, вулиці Осипенко, 26, м.Обух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2 грудня  2017 року наданий ТОВ «ДАХ-БУДСЕРВІС» з метою капітального ремонту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 " Обухівської міської ради, вул. Осипенко, 26, м.Обухів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із влаштуванням водозливних систем   навчально-виховного об'єднання "Загальноосвітня школа I-III ступенів №4 - Центр військово-патріотичного виховання та допризовної підготовки" Обухівської міської ради, вул. Осипенко, 26, м.Обухів , складений відповідно до вимог ДСТУ Б Д.11-1:2013 «Правила визначення вартості будівництва» в сумі – 149,962 тис. грн. (сто сорок девʼять тисяч девʼятсот шістдесят дві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>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ru-RU" w:eastAsia="en-US"/>
              </w:rPr>
              <w:t>Н</w:t>
            </w:r>
            <w:r>
              <w:rPr>
                <w:sz w:val="28"/>
                <w:szCs w:val="28"/>
                <w:lang w:val="uk-UA" w:eastAsia="en-US"/>
              </w:rPr>
              <w:t>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9:55:00Z</cp:lastPrinted>
  <dcterms:modified xsi:type="dcterms:W3CDTF">2017-12-13T10:17:00Z</dcterms:modified>
  <cp:revision>56</cp:revision>
  <dc:subject/>
  <dc:title/>
</cp:coreProperties>
</file>