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0592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9 листопада 2016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інженерних мереж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6 жовтня 2016 року №656/16-КД/П,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099,999 тис. грн. (один мільйон девʼяносто девʼять тисяч девʼятсот девʼяносто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А.М.Верещак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1-09T12:10:00Z</cp:lastPrinted>
  <dcterms:modified xsi:type="dcterms:W3CDTF">2016-11-10T07:58:00Z</dcterms:modified>
  <cp:revision>23</cp:revision>
  <dc:subject/>
  <dc:title/>
</cp:coreProperties>
</file>