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5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9473951" r:id="rId2"/>
        </w:object>
      </w:r>
    </w:p>
    <w:p>
      <w:pPr>
        <w:pStyle w:val="Style16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РОЗПОРЯДЖЕННЯ №605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08 листопада 2016 року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 на 2016 рік у новій редакції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6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№63-05 (позачергова)-VII від 13.01.2016р. «Про міський бюджет Обухівської міської ради на 2016 рік у новій редакції», рішення Обухівської міської ради від 27.10.2016р. № 293-15-VII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аспорти бюджетних програм виконавчого комітету Обухівської міської ради на 2016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0170 «Організаційне, інформаційно – аналітичне та матеріально – технічне забезпечення діяльності міської ради та її виконавчого комітету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6020 «Капітальний ремонт об</w:t>
      </w:r>
      <w:r>
        <w:rPr>
          <w:sz w:val="28"/>
          <w:sz w:val="28"/>
          <w:szCs w:val="28"/>
          <w:lang w:val="uk-UA"/>
        </w:rPr>
        <w:t>ֺ’</w:t>
      </w:r>
      <w:r>
        <w:rPr>
          <w:sz w:val="28"/>
          <w:szCs w:val="28"/>
          <w:lang w:val="uk-UA"/>
        </w:rPr>
        <w:t>єктів житлового господарства»</w:t>
      </w:r>
    </w:p>
    <w:p>
      <w:pPr>
        <w:pStyle w:val="Normal"/>
        <w:numPr>
          <w:ilvl w:val="0"/>
          <w:numId w:val="1"/>
        </w:numPr>
        <w:ind w:left="993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430 «Розробка схем та проектних рішень масового застосування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6310 «Реалізація заходів щодо інвестиційного розвитку території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8600 «Інші видатки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5024 «Фінансова підтримка комунальних спортивних споруд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650 «Утримання та розвиток інфраструктури доріг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73131 «Центри соціальних служб для сім’ї, дітей та молоді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76130 «Забезпечення функціонування комбінатів комунальних підприємств, районних виробничих об’єднань та інших підприємств, установ та організацій житлово-комунального господарства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76060 «Благоустрій міст, сіл, селищ»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(підпис)                  А.М.Верещак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50:00Z</dcterms:created>
  <dc:creator>Ekon</dc:creator>
  <dc:description/>
  <cp:keywords/>
  <dc:language>en-US</dc:language>
  <cp:lastModifiedBy>Zal</cp:lastModifiedBy>
  <cp:lastPrinted>2016-11-08T15:36:00Z</cp:lastPrinted>
  <dcterms:modified xsi:type="dcterms:W3CDTF">2016-11-09T08:43:00Z</dcterms:modified>
  <cp:revision>4</cp:revision>
  <dc:subject/>
  <dc:title>                                                               </dc:title>
</cp:coreProperties>
</file>