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01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ЗПОРЯДЖЕННЯ   № 604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ід 08 листопада 2016 року</w:t>
        <w:tab/>
        <w:tab/>
        <w:tab/>
        <w:tab/>
        <w:t xml:space="preserve">                                      м. Обухі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та проведення заходів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я спільних дій в інтересах ді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місцеве самоврядування в Україні</w:t>
      </w:r>
      <w:r>
        <w:rPr>
          <w:sz w:val="28"/>
          <w:szCs w:val="28"/>
        </w:rPr>
        <w:t>», відповідно до розпорядження Обухівського міського голови від 11.10.2016 № 564 «Про затвердження плану заходів з виконання у 2016 році «Загальнодержавної програми «Національний план дій щодо реалізації Конвенції ООН про права дитини на період до 2016 року» на території Обухівської міської ради», з нагоди Всесвітнього дня дитини, 25-ої річниці прийняття Конвенції ООН про права дитини, з метою зосередження уваги державних, громадських та суспільних інституцій, засобів масової інформації, громадськості на розв’язанні найбільш нагальних проблем дитин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правлінням, відділам та іншим структурним підрозділам виконавчого комітету Обухівської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Забезпечити належну організацію підготовки і проведення у листопаді 2016 року заходів, присвячених Дню спільних дій в інтересах дітей - Дню прийняття Конвенції ООН про права дитини, Всесвітньому дню дит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До 12.12.2017 року проаналізувати на засіданні координаційної ради з питань охорони дитинства та підтримки сімʼї виконавого комітету міської ради, на інших міжвідомчих нарадах, стан захисту прав дітей, попередження дитячої бездоглядності та безпритульност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Організувати проведення благодійних акцій, круглих столів, виставок, концертів за участю дитячих колективів, спортивних змагань, у тому числі серед дітей з особливими потребами, дітей-сиріт та дітей, позбавлених батьківського піклування, дітей, які опинились у складних життєвих обставинах тощ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Здійснити організоване безкоштовне відвідування дітьми-сиротами, дітьми, позбавленими батьківського піклування, дітьми з обмеженими фізичними можливостями та дітьми, які опинились в складних життєвих обставинах, музеїв, виставок тощ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ужбі у справах дітей та сімʼї виконавчого комітету Обухівської міської рад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безпечити організацію підготовки і проведення заходів, присвячених Дню спільних дій в інтересах дітей, згідно з кошторисом, що додає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акції «З любовʼю до дітей» - надання адресної допомоги (сипучі продукти харчування) для сімей, що опинилися у складних життєвих обставин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ня акції «Чужих дітей не буває» - надання адресної допомоги (солодкі продуктові набори) для дітей із сімей, що опинилися у складних життєвих обставин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тематичної акції «16 днів проти насильства» з учнями загальноосвітніх закладів міста – молодіжний флеш-моб та конкурс малюнку «Життя вільне від насиль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Впродовж листопада - грудня 2016 року спільно з працівниками міського центру соціальних служб для сімʼї, дітей та молоді провести перевірки умов проживання дітей у сімʼях, що опинилися у складних життєвих обставинах,  опікунів, піклувальників,  з дотримання прав цих дітей та надати необхідну адресну допомог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 Про хід виконання цього розпорядження інформувати службу у справах дітей та сімʼї Київської облдержадміністрації до 12.12.2016 ро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ції газети «Обухівські вісті» забезпечити широке висвітлення проведення заходів до Дня спільних дій в інтересах ді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</w:t>
      </w:r>
      <w:r>
        <w:rPr/>
        <w:t xml:space="preserve"> </w:t>
      </w:r>
      <w:r>
        <w:rPr>
          <w:sz w:val="27"/>
          <w:szCs w:val="28"/>
        </w:rPr>
        <w:t>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міського голови     (підпис)</w:t>
        <w:tab/>
        <w:tab/>
        <w:t xml:space="preserve"> А.М.Верещ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ик. Жевага Ю.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даток до розпорядження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08.11.2016 № 6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витрат  на </w:t>
      </w:r>
      <w:r>
        <w:rPr>
          <w:b/>
          <w:sz w:val="28"/>
          <w:szCs w:val="28"/>
        </w:rPr>
        <w:t xml:space="preserve">проведення заходів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присвячених Дню спільних дій в інтересах ді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20.11.2016 – 30.11.2016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Акція «Чужих дітей не буває» - </w:t>
      </w:r>
    </w:p>
    <w:p>
      <w:pPr>
        <w:pStyle w:val="TextBody"/>
        <w:ind w:left="72" w:hanging="0"/>
        <w:rPr/>
      </w:pPr>
      <w:r>
        <w:rPr>
          <w:szCs w:val="28"/>
        </w:rPr>
        <w:t>надання с</w:t>
      </w:r>
      <w:r>
        <w:rPr/>
        <w:t>олодких продуктових наборів для дітей із сімей     ________1000 грн;</w:t>
      </w:r>
    </w:p>
    <w:p>
      <w:pPr>
        <w:pStyle w:val="TextBody"/>
        <w:rPr/>
      </w:pPr>
      <w:r>
        <w:rPr/>
        <w:t>(20 сімей, що опинилися у складних життєвих обставинах)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</w:t>
      </w:r>
      <w:r>
        <w:rPr>
          <w:sz w:val="28"/>
          <w:szCs w:val="28"/>
        </w:rPr>
        <w:t xml:space="preserve">кція «З любовʼю до дітей» - 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ння сипучих продуктів харчування для сімей</w:t>
        <w:tab/>
        <w:tab/>
        <w:t>_________ 1000 грн;</w:t>
      </w:r>
    </w:p>
    <w:p>
      <w:pPr>
        <w:pStyle w:val="Normal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(20 сімей, що опинилися у складних життєвих обставинах 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- тематична акція «16 днів проти насильства»:  </w:t>
        <w:tab/>
        <w:t xml:space="preserve">         _________ 1000 грн</w:t>
      </w:r>
    </w:p>
    <w:p>
      <w:pPr>
        <w:pStyle w:val="TextBody"/>
        <w:rPr/>
      </w:pPr>
      <w:r>
        <w:rPr/>
        <w:t>(флеш-моб, конкурс малюнку – дипломи, приз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   3 000 грн. 00 коп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(підпис)</w:t>
        <w:tab/>
        <w:tab/>
        <w:t xml:space="preserve">  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1:00Z</dcterms:created>
  <dc:creator>OEM</dc:creator>
  <dc:description/>
  <cp:keywords/>
  <dc:language>en-US</dc:language>
  <cp:lastModifiedBy>Zal</cp:lastModifiedBy>
  <cp:lastPrinted>2016-11-08T12:27:00Z</cp:lastPrinted>
  <dcterms:modified xsi:type="dcterms:W3CDTF">2016-11-09T08:44:00Z</dcterms:modified>
  <cp:revision>6</cp:revision>
  <dc:subject/>
  <dc:title>Відповідно до Закону України від 05</dc:title>
</cp:coreProperties>
</file>