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2494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Першотравнева (№1-№3-перехрестя з вул.Трипільська) 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12 жовтня 2016 року №576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ДП Державний науково-дослідний інститут «НДІпроектреконструкція» у Київській області, з метою проведення капітального ремонту дороги по вул.Першотравнева (№1-№3-перехрестя з вул.Трипільська)  в м. Обухові 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Першотравнева (№1-№3-перехрестя з вул.Трипільська)  в м. Обухові  Київської області, складений відповідно до вимог ДСТУ Б Д.11-1:2013 «Правила визначення вартості будівництва» в сумі –99,194 тис. грн. (девʼяносто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сто девʼяносто чотири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дороги по вул.Першотравнева (№1-№3-перехрестя з вул.Трипільська)  в м. Обухові 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99,000 тис. грн. (девʼяносто девʼять тисяч )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1-07T14:49:00Z</cp:lastPrinted>
  <dcterms:modified xsi:type="dcterms:W3CDTF">2016-11-07T14:01:00Z</dcterms:modified>
  <cp:revision>41</cp:revision>
  <dc:subject/>
  <dc:title/>
</cp:coreProperties>
</file>