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395395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0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7 листопада 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Солов’їна (в районі буд.№3 - №11)  в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у оцінку від 04 листопада 2016р №116450-ОК  надану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дороги по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ул. Солов’їна (в районі буд.№3 - №11)  в          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 по вул.Солов’їна (в районі буд.№3 - №11)  в           м.Обухові Київської області, складений відповідно до вимог ДСТУ Б Д.11-1:2013 «Правила визначення вартості будівництва» в сумі –98,933 тис. грн. (девʼяносто вісім тисяч девʼятсот тридцять три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11-07T13:51:00Z</cp:lastPrinted>
  <dcterms:modified xsi:type="dcterms:W3CDTF">2016-11-07T14:00:00Z</dcterms:modified>
  <cp:revision>22</cp:revision>
  <dc:subject/>
  <dc:title/>
</cp:coreProperties>
</file>