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6275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60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груд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шохідної зони по вул.Київська (від ж.б №113 до Верхнього Ставу, від ж.б №113 до Ощадбанку, від ж.б №113 до ж.б №111, від ж.б №113 до вул.Київська, ж.б №164, ж.б. № 172 (1п), в районі  нежилого будинку №174-а в м.Обухові Київської області, складений відповідно до вимог ДСТУ Б Д.11-1:2013 «Правила визначення вартості будівництва» в сумі – 244,990 тис.грн (двісті сорок чотири тисячі девʼятсот девʼяносто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Світлана Левченко</cp:lastModifiedBy>
  <cp:lastPrinted>2017-12-08T15:16:00Z</cp:lastPrinted>
  <dcterms:modified xsi:type="dcterms:W3CDTF">2017-12-14T09:35:00Z</dcterms:modified>
  <cp:revision>59</cp:revision>
  <dc:subject/>
  <dc:title/>
</cp:coreProperties>
</file>