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6233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0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  11     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</w:t>
            </w:r>
            <w:r>
              <w:rPr>
                <w:bCs/>
                <w:sz w:val="28"/>
                <w:szCs w:val="28"/>
              </w:rPr>
              <w:t xml:space="preserve">  пішохідної зони в районі  вулиці Миру,13 та алеї Небесної Сот</w:t>
            </w:r>
            <w:r>
              <w:rPr>
                <w:lang w:val="uk-UA" w:eastAsia="en-US"/>
              </w:rPr>
              <w:t>н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1 грудня 2017 року наданий ТОВ «БУДКРАФТ» з метою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в районі  вулиці Миру,13 та алеї Небесної Сотн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в районі  вулиці Миру,13 та алеї Небесної Сотн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79,99666 тис.грн. (сімдесят девʼять тисяч девʼятсот девʼяносто шість гривень шістдесят шіс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Світлана Левченко</cp:lastModifiedBy>
  <cp:lastPrinted>2017-12-11T13:45:00Z</cp:lastPrinted>
  <dcterms:modified xsi:type="dcterms:W3CDTF">2017-12-14T09:36:00Z</dcterms:modified>
  <cp:revision>79</cp:revision>
  <dc:subject/>
  <dc:title/>
</cp:coreProperties>
</file>