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812556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істо Обухів Київської області, вулиця  Київська 150, під’їзд 2, реєстр.№17704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08-ЕК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Київська 150, під’їзд 2, реєстр.№17704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, вулиця Київська 150, під’їзд 2, реєстр.№17704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96,379 тис.грн. (девʼяносто шість тисяч триста сімдесят девʼ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26:00Z</cp:lastPrinted>
  <dcterms:modified xsi:type="dcterms:W3CDTF">2016-03-02T06:28:00Z</dcterms:modified>
  <cp:revision>54</cp:revision>
  <dc:subject/>
  <dc:title/>
</cp:coreProperties>
</file>