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388589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9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31 жовт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часть у змаганнях з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олейбол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безпечити участь збірних команд міста Обухів  у Столичній лізі з волейболу серед чоловічих та жіночих команд 2016-2017 років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(підпис)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31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>Витрат на участь у</w:t>
      </w:r>
      <w:r>
        <w:rPr>
          <w:b w:val="false"/>
          <w:sz w:val="28"/>
          <w:szCs w:val="28"/>
        </w:rPr>
        <w:t xml:space="preserve">  Столичній лізі з волейболу серед чоловічих та жіночих команд 2016-2017 років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Харчування спортсменам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12 чоловік х 100 грн. х 3 гри                                         3 6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3 600 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( три тисячі шістсо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 (підпис)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10:00Z</dcterms:created>
  <dc:creator>exe</dc:creator>
  <dc:description/>
  <cp:keywords/>
  <dc:language>en-US</dc:language>
  <cp:lastModifiedBy>Zal</cp:lastModifiedBy>
  <cp:lastPrinted>2016-09-20T17:10:00Z</cp:lastPrinted>
  <dcterms:modified xsi:type="dcterms:W3CDTF">2016-10-31T12:23:00Z</dcterms:modified>
  <cp:revision>3</cp:revision>
  <dc:subject/>
  <dc:title>ОБУХІВСЬКА МІСЬКА РАДА</dc:title>
</cp:coreProperties>
</file>