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6238045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95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28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жовт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гідротехнічної споруди „Нижнього ставка“ із поліпшенням екологічного стану та благоустрою на мкрн.,№2 в р-ні вул.Київська,113 в м. Обухові Київської області. (Коригування)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Закону України «Про місцеве самоврядування в Україні», враховуючи експертний звіт від 12 жовтня 2016р №116404-ЗК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гідротехнічної споруди „Нижнього ставка“ із поліпшенням екологічного стану та благоустрою на мкрн.,№2 в р-ні вул.Київська,113 в м. Обухові Київської області. (Коригуванн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гідротехнічної споруди „Нижнього ставка“ із поліпшенням екологічного стану та благоустрою на мкрн.,№2 в р-ні вул.Київська,113 в м. Обухові Київської області.(Коригування), складений відповідно до вимог ДСТУ Б Д.11-1:2013 «Правила визначення вартості будівництва» в сумі –1491,292 тис. грн. (один мільйон чотириста дев»яносто одна тисяча двісті дев»яносто дві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(підпис)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Цельора В.В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10-31T11:55:00Z</cp:lastPrinted>
  <dcterms:modified xsi:type="dcterms:W3CDTF">2016-10-31T12:26:00Z</dcterms:modified>
  <cp:revision>27</cp:revision>
  <dc:subject/>
  <dc:title/>
</cp:coreProperties>
</file>