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24653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9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8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жовт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2 жовтня 2016р №116404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 (Коригуванн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(Коригування), складений відповідно до вимог ДСТУ Б Д.11-1:2013 «Правила визначення вартості будівництва» в сумі –1491,292 тис. грн. (один мільйон чотириста дев»яносто одна тисяча двісті дев»яносто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0-31T11:55:00Z</cp:lastPrinted>
  <dcterms:modified xsi:type="dcterms:W3CDTF">2016-10-31T12:26:00Z</dcterms:modified>
  <cp:revision>27</cp:revision>
  <dc:subject/>
  <dc:title/>
</cp:coreProperties>
</file>