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33788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 5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створення міжвідомчої коміс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виконання доручення Віце-прем’єр-міністра України Розенка П. від 27.09.2017 №37240/1/1-17, 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Затвердити склад міжвідомчої комісії для здійснення державного нагляду (контролю) за діяльністю дитячих закладів на території міста Обухова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Міжвідомчій комісії провести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Обухова в грудні 2017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дається на заступника міського голови Шевченко А.В.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bCs/>
          <w:sz w:val="28"/>
          <w:szCs w:val="28"/>
          <w:lang w:val="uk-UA"/>
        </w:rPr>
        <w:t>Міський</w:t>
      </w:r>
      <w:r>
        <w:rPr>
          <w:bCs/>
          <w:sz w:val="28"/>
          <w:szCs w:val="28"/>
        </w:rPr>
        <w:t xml:space="preserve"> голова                                                   О.М. Левченко</w:t>
      </w:r>
    </w:p>
    <w:p>
      <w:pPr>
        <w:pStyle w:val="TextBody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>ик: 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о розпорядження №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 xml:space="preserve">08.12.2017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>594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міжвідомчої комісії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галь Марина Леонтіївна   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4680" w:hanging="468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авчук Євгеній Іванович                      - начальник Обухівського РС ГУ ДСНС України у Київській області;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калєта Володимир Миколайович    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6:00Z</dcterms:created>
  <dc:creator>Admin</dc:creator>
  <dc:description/>
  <cp:keywords/>
  <dc:language>en-US</dc:language>
  <cp:lastModifiedBy>Admin</cp:lastModifiedBy>
  <cp:lastPrinted>2017-12-11T09:58:00Z</cp:lastPrinted>
  <dcterms:modified xsi:type="dcterms:W3CDTF">2017-12-11T09:01:00Z</dcterms:modified>
  <cp:revision>4</cp:revision>
  <dc:subject/>
  <dc:title/>
</cp:coreProperties>
</file>