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4067824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ОЗПОРЯДЖЕННЯ №594</w:t>
      </w:r>
      <w:r>
        <w:rPr>
          <w:b/>
          <w:sz w:val="28"/>
          <w:lang w:val="ru-RU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8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щодо розгляду заяв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>членів сімей загиблих військовослужбовці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та інвалідів про виплату грошової компенс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Постанови  Кабінету Міністрів України від 19.10.2016 № 719 «Питання забезпечення житлом сімей загиблих військовослужбовців, які брали безпосередню участь в антитерористичній операції, а також інвалідів І—ІІ групи з числа військовослужбовців, які брали участь у зазначеній операції, та потребують поліпшення житлових умов, з метою реалізації передбаченої державним бюджетом субвенції на будівництво (придбання) житла для вищевказаних категорій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комісію 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, керуючого справами виконавчого комітету Обухівської міської ради Рогозу Віктора Іван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8.10.2016 року  №5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Рогоза</w:t>
        <w:tab/>
        <w:tab/>
        <w:tab/>
        <w:tab/>
        <w:tab/>
        <w:tab/>
        <w:t xml:space="preserve">                                                        заступник міського голов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ab/>
        <w:tab/>
        <w:t xml:space="preserve">                                       </w:t>
      </w:r>
      <w:r>
        <w:rPr>
          <w:color w:val="000000"/>
          <w:sz w:val="28"/>
          <w:szCs w:val="28"/>
        </w:rPr>
        <w:t xml:space="preserve">керуючий справами виконавчого                                                           </w:t>
        <w:tab/>
        <w:t xml:space="preserve">                                                                   комітету</w:t>
        <w:tab/>
        <w:tab/>
        <w:tab/>
        <w:tab/>
        <w:tab/>
        <w:tab/>
        <w:t xml:space="preserve"> Обухівської міської ради,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лова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иганок</w:t>
        <w:tab/>
        <w:tab/>
        <w:tab/>
        <w:tab/>
        <w:tab/>
        <w:tab/>
        <w:t xml:space="preserve">                                                    начальник управління соціального </w:t>
        <w:tab/>
        <w:t xml:space="preserve">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Ніна Антонівна                                        захисту населення виконавчого             </w:t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 комітету Обухівської міської рад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заступник голови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Іщенко                                                       заступник начальника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кторія Вікторівна                                 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Сопрун  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Тамара Олександрівна</w:t>
        <w:tab/>
        <w:t xml:space="preserve">начальник відділу реєстрації фізичних осіб та ведення реєстру територіальної громади 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Вяхірєв </w:t>
        <w:tab/>
        <w:t>начальник відділу капітального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Максим Олегович                                        будівництва виконавчого комітету Обухівської міської ради;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арпенко</w:t>
        <w:tab/>
        <w:t xml:space="preserve">начальник відділу оборонної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икола Васильович</w:t>
        <w:tab/>
        <w:t>роботи та зв»язків з правоохоронними органам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Жевага</w:t>
        <w:tab/>
        <w:t xml:space="preserve">начальник служби у справах дітей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Юлія Олександрівна</w:t>
        <w:tab/>
        <w:t>та сім»ї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Москаленко                                                  заступник голови спілки учасників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Павло Анатолійович                                    АТО Обухова та Обухівського району «Обухівщина»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>вій</w:t>
        <w:tab/>
        <w:t>ськовий комісар Обухівського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.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eastAsia="Batang;바탕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28T15:17:00Z</cp:lastPrinted>
  <dcterms:modified xsi:type="dcterms:W3CDTF">2016-11-02T06:44:00Z</dcterms:modified>
  <cp:revision>136</cp:revision>
  <dc:subject/>
  <dc:title/>
</cp:coreProperties>
</file>