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75212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9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8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 № 262 від 07 липня 2017 року «Про затвердження зведеного кошторисного розрахунку на капітальний ремонт тротуару в районі  вулиці Київська,160 в місті Обухові Київської області в м.Обухові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8 грудня  2017 року, наданий Комунальним підприємством Обуховської районної ради – відділом капітального будівництва з метою  проведення капітального ремонту тротуару в районі  вулиці Київська,160 в місті Обухові Київської област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в районі  вулиці Київська,160 в місті Обухові Київської області, складений відповідно до вимог ДСТУ Б Д.11-1:2013 «Правила визначення вартості будівництва» в сумі – 197,994 тис. грн. (сто девʼяносто сім тисяч девʼятсот девʼяносто чотири гривні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 від 07 липня 2017 №262 «Про затвердження зведеного кошторисного розрахунку на капітальний ремонт тротуару в районі  вулиці Київська,160 в місті Обухові Київської області» визн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      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08T14:32:00Z</cp:lastPrinted>
  <dcterms:modified xsi:type="dcterms:W3CDTF">2017-12-13T10:02:00Z</dcterms:modified>
  <cp:revision>52</cp:revision>
  <dc:subject/>
  <dc:title/>
</cp:coreProperties>
</file>