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213123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«</w:t>
            </w:r>
            <w:r>
              <w:rPr>
                <w:sz w:val="28"/>
                <w:szCs w:val="28"/>
                <w:u w:val="single"/>
                <w:lang w:val="uk-UA" w:eastAsia="en-US"/>
              </w:rPr>
              <w:t>01</w:t>
            </w:r>
            <w:r>
              <w:rPr>
                <w:sz w:val="28"/>
                <w:szCs w:val="28"/>
                <w:lang w:val="uk-UA" w:eastAsia="en-US"/>
              </w:rPr>
              <w:t xml:space="preserve">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місто Обухів Київської області, вулиця Київська 113, під’їзд 2, реєстр.№21295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10 лютого 2016 року №116014-Е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 місто Обухів Київської області, вулиця Київська 113, під’їзд 2, реєстр.№21295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істо Обухів Київської області, вулиця Київська 113, під’їзд 2, реєстр.№21295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52,092 тис. грн. (пʼятдесят дві  тисячі девʼяносто дві гривні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1T09:13:00Z</cp:lastPrinted>
  <dcterms:modified xsi:type="dcterms:W3CDTF">2016-03-02T06:27:00Z</dcterms:modified>
  <cp:revision>52</cp:revision>
  <dc:subject/>
  <dc:title/>
</cp:coreProperties>
</file>