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647469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місто Обухів Київської області, вулиця Київська 113, під’їзд 2, реєстр.№21295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0 лютого 2016 року №116014-Е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істо Обухів Київської області, вулиця Київська 113, під’їзд 2, реєстр.№21295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істо Обухів Київської області, вулиця Київська 113, під’їзд 2, реєстр.№21295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52,092 тис. грн. (пʼятдесят дві  тисячі девʼяносто дві гривні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1T09:13:00Z</cp:lastPrinted>
  <dcterms:modified xsi:type="dcterms:W3CDTF">2016-03-02T06:27:00Z</dcterms:modified>
  <cp:revision>52</cp:revision>
  <dc:subject/>
  <dc:title/>
</cp:coreProperties>
</file>