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1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038145" r:id="rId2"/>
        </w:object>
      </w:r>
      <w:r>
        <w:rPr>
          <w:lang w:val="uk-UA"/>
        </w:rPr>
        <w:t xml:space="preserve">       </w:t>
      </w:r>
      <w:r>
        <w:rPr>
          <w:lang w:val="uk-UA"/>
        </w:rPr>
        <w:tab/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8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6 року</w:t>
        <w:tab/>
        <w:t xml:space="preserve">            </w:t>
        <w:tab/>
        <w:tab/>
        <w:t xml:space="preserve">                               м. Обухів</w:t>
      </w:r>
    </w:p>
    <w:p>
      <w:pPr>
        <w:pStyle w:val="HTML"/>
        <w:rPr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</w:t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міну істотних умов оплати праці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центр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виконання Постанови Кабінету Міністрів України від 22.07.2016 року №462 «Питання  оплати праці  працівників центрів соціальних служб для сім’ї, дітей та молоді» та Наказу Міністерства  соціальної політики України «</w:t>
      </w:r>
      <w:r>
        <w:rPr>
          <w:b w:val="false"/>
          <w:bCs/>
          <w:color w:val="000000"/>
          <w:szCs w:val="28"/>
          <w:shd w:fill="FFFFFF" w:val="clear"/>
          <w:lang w:val="uk-UA"/>
        </w:rPr>
        <w:t xml:space="preserve">Про затвердження типових структур і штатів центрів соціальних служб для сім’ї, дітей та молоді» </w:t>
      </w:r>
      <w:r>
        <w:rPr>
          <w:b w:val="false"/>
          <w:szCs w:val="28"/>
          <w:lang w:val="uk-UA"/>
        </w:rPr>
        <w:t xml:space="preserve">від  29.06.2016 року №709, зареєстрованого у Міністерстві юстиції України 11.07.2016 року за № 939/29069,  керуючись пунктом 6 частини 4 статті 42, частиною </w:t>
      </w:r>
      <w:r>
        <w:rPr>
          <w:b w:val="false"/>
          <w:szCs w:val="28"/>
        </w:rPr>
        <w:t xml:space="preserve">8 статті 59 Закону України «Про місцеве самоврядування в Україні», статтею 32 Кодексу Законів про працю України»: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передити працівників Обухівського міського центру 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істотних умов оплати праці  з  01 січня 2017 року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Обухівського міського центру соціальних служб для сім’ї, дітей та молоді виконавчого комітету Обухівської міської ради ознайомити працівників, зазначених у пункті 1 даного розпорядження про зміну істотних умов оплати праці  з  01 січня 2017 року під розпис до 01.11.2016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передбачити кошти на утримання Обухівського міського центру соціальних служб для сім’ї, дітей та молоді у міському бюджеті Обухівської міської ради, враховуючи  зміну умов оплати праці та втрату працівниками  центру статусу посадових осіб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озпорядження покладається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Шевченко А.В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ab/>
        <w:t xml:space="preserve">       (підпис)</w:t>
        <w:tab/>
        <w:tab/>
        <w:tab/>
        <w:t xml:space="preserve">О.М. 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Л.Тупікова</w:t>
      </w:r>
    </w:p>
    <w:p>
      <w:pPr>
        <w:pStyle w:val="Normal"/>
        <w:ind w:left="638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0.2016 року №58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 </w:t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, які попереджені про зміну істотних умов пра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Мотасова Світлана Іванівна - директор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ясько Ганна Василівна - фахівець із соціальної роботи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Колесник Наталія Пет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ириленко Яна Олександ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опередженням про зміну істотних умов оплати праці  ознайомлений(а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 xml:space="preserve">     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вати попередження про зміну істотних умов оплати праці відмовився(лась) у присут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5:00Z</dcterms:created>
  <dc:creator>Юлия</dc:creator>
  <dc:description/>
  <cp:keywords/>
  <dc:language>en-US</dc:language>
  <cp:lastModifiedBy>Zal</cp:lastModifiedBy>
  <cp:lastPrinted>2016-10-25T09:40:00Z</cp:lastPrinted>
  <dcterms:modified xsi:type="dcterms:W3CDTF">2016-10-26T07:54:00Z</dcterms:modified>
  <cp:revision>4</cp:revision>
  <dc:subject/>
  <dc:title>Додаток 2</dc:title>
</cp:coreProperties>
</file>