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547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8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Інженерно-виробничим підприємством «ЮГОВ-ПРОЕКТ» з метою проведення капітального ремонту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, складений відповідно до вимог ДСТУ Б Д.11-1:2013 «Правила визначення вартості будівництва» в сумі –209,998 тис. грн. (двісті девʼять тисяч девʼятсот девʼяносто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06T15:12:00Z</cp:lastPrinted>
  <dcterms:modified xsi:type="dcterms:W3CDTF">2017-12-19T07:03:00Z</dcterms:modified>
  <cp:revision>31</cp:revision>
  <dc:subject/>
  <dc:title/>
</cp:coreProperties>
</file>