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749331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8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6  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насосно-силового обладнання на станції водопідготовки ІІ з встановленням частотного перетворювача струму Д35*71, потужністю 90кВт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26 травня  2017 року наданий Інженерно-виробничим підприємством «ЮГОВ-ПРОЕКТ» з метою проведення капітального ремонту насосно-силового обладнання на станції водопідготовки ІІ з встановленням частотного перетворювача струму Д35*71, потужністю 90кВт в місті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насосно-силового обладнання на станції водопідготовки ІІ з встановленням частотного перетворювача струму Д35*71, потужністю 90кВт в місті Обухів Київської області, складений відповідно до вимог ДСТУ Б Д.11-1:2013 «Правила визначення вартості будівництва» в сумі –209,998 тис. грн. (двісті девʼять тисяч девʼятсот девʼяносто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.В. Цельор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Наталья</cp:lastModifiedBy>
  <cp:lastPrinted>2017-12-06T15:12:00Z</cp:lastPrinted>
  <dcterms:modified xsi:type="dcterms:W3CDTF">2017-12-19T07:03:00Z</dcterms:modified>
  <cp:revision>31</cp:revision>
  <dc:subject/>
  <dc:title/>
</cp:coreProperties>
</file>