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86294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Черняхівського №1/3 - №25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листопада 2017 року №11768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иці Черняхівського №1/3 - №25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Черняхівського №1/3 - №25 в місті Обухів Київської області, складений відповідно до вимог ДСТУ Б Д.11-1:2013 «Правила визначення вартості будівництва» в сумі – 496,022 тис.грн. (чотириста девʼяносто шість тисяч два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Світлана Левченко</cp:lastModifiedBy>
  <cp:lastPrinted>2017-12-05T11:44:00Z</cp:lastPrinted>
  <dcterms:modified xsi:type="dcterms:W3CDTF">2017-12-20T13:34:00Z</dcterms:modified>
  <cp:revision>29</cp:revision>
  <dc:subject/>
  <dc:title/>
</cp:coreProperties>
</file>