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4.4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6364114" r:id="rId2"/>
        </w:objec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 ОБЛАСТІ 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РОЗПОРЯДЖЕННЯ   №5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5  жовтня  2016  року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значення переможця конкурсу на пра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ння договору оренди майна, що перебув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ості територіальної громад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Закону України «Про оренду державного та комунального майна», з метою раціонального використання майна територіальної громади міста Обухова, враховуючи змини в складі комісії, керуючись пунктом 20 частини 4 статті 42 та частиною 5 статті 60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нести зміни до пункту 1 рішення виконавчого комітету міської ради від 04.02.2014 року №111 в частині  складу комісії з визначення переможця конкурсу на право укладання договору оренди майна, що перебуває у власності територіальної  громади  міста Обухова,  та затвердити новий склад комісії: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ерещак Анатолій Миколайович            Перший заступник Обухівського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ступник голови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лочко  Сергій Миколайович                  Секретар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ельора Володимир Васильович           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дратюк Аліна Миколаївна                 Начальника  управління економі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Пушенко Наталія Володимирівна           Начальник юридичного відділ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Шевченко Людмила Миколаївна            Начальник відділу житлово –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транспорту та благоустрою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                     Начальник відділу фінансово -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господарського забезпеченн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, розпорядження міського голови від 14.12.2015 року № 442 «Про затвердження нового  складу комісії з визначення переможця конкурсу на право укладання договору оренди майна, що перебуває у власності територіальної громади міста Обухова»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 заступника міського голови відповідно до розподілу обов’язк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Міський  голова                                (підпис)                      О.М.Левчен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ик. Кондратюк А.М.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10-25T14:59:00Z</cp:lastPrinted>
  <dcterms:modified xsi:type="dcterms:W3CDTF">2016-10-26T07:55:00Z</dcterms:modified>
  <cp:revision>33</cp:revision>
  <dc:subject/>
  <dc:title>ВИКООНАВЧИЙ КОМІТЕТ ОБУХІВСЬКОЇ  МІСЬКОЇ  РАДИ</dc:title>
</cp:coreProperties>
</file>