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24.4pt;width:36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39250699" r:id="rId2"/>
        </w:objec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>ОБУХІВСЬКА МІСЬКА  РАДА</w:t>
      </w:r>
    </w:p>
    <w:p>
      <w:pPr>
        <w:pStyle w:val="Subtitle"/>
        <w:jc w:val="left"/>
        <w:rPr/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Cs w:val="28"/>
          <w:lang w:val="uk-UA"/>
        </w:rPr>
        <w:t xml:space="preserve">КИЇВСЬКОЇ  ОБЛАСТІ </w:t>
      </w:r>
    </w:p>
    <w:p>
      <w:pPr>
        <w:pStyle w:val="Subtitle"/>
        <w:jc w:val="lef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>РОЗПОРЯДЖЕННЯ   №58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 25  жовтня  2016  року                                                               м.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нового  складу комі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визначення переможця конкурсу на прав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ання договору оренди майна, що перебуває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ості територіальної громади міста Обух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ідповідно до Закону України «Про оренду державного та комунального майна», з метою раціонального використання майна територіальної громади міста Обухова, враховуючи змини в складі комісії, керуючись пунктом 20 частини 4 статті 42 та частиною 5 статті 60 Закону України «Про місцеве самоврядування в Україні»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 Внести зміни до пункту 1 рішення виконавчого комітету міської ради від 04.02.2014 року №111 в частині  складу комісії з визначення переможця конкурсу на право укладання договору оренди майна, що перебуває у власності територіальної  громади  міста Обухова,  та затвердити новий склад комісії:</w:t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ерещак Анатолій Миколайович            Перший заступник Обухівського                   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міського голови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Заступник голови комі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лочко  Сергій Миколайович                  Секретар Обухів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Цельора Володимир Васильович            Заступник міськ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ондратюк Аліна Миколаївна                 Начальника  управління економіки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Пушенко Наталія Володимирівна           Начальник юридичного відділу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Шевченко Людмила Миколаївна            Начальник відділу житлово –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комунального господарства,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транспорту та благоустрою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бкова Олена Миколаївна                      Начальник відділу фінансово -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господарського забезпечення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важати таким, що втратило чинність, розпорядження міського голови від 14.12.2015 року № 442 «Про затвердження нового  складу комісії з визначення переможця конкурсу на право укладання договору оренди майна, що перебуває у власності територіальної громади міста Обухова»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озпорядження покласти на  заступника міського голови відповідно до розподілу обов’язків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Міський  голова                                (підпис)                      О.М.Левченко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Вик. Кондратюк А.М.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eastAsia="Calibri" w:cs="Calibri"/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16:00Z</dcterms:created>
  <dc:creator>Пользователь</dc:creator>
  <dc:description/>
  <cp:keywords/>
  <dc:language>en-US</dc:language>
  <cp:lastModifiedBy>Zal</cp:lastModifiedBy>
  <cp:lastPrinted>2016-10-25T14:59:00Z</cp:lastPrinted>
  <dcterms:modified xsi:type="dcterms:W3CDTF">2016-10-26T07:55:00Z</dcterms:modified>
  <cp:revision>33</cp:revision>
  <dc:subject/>
  <dc:title>ВИКООНАВЧИЙ КОМІТЕТ ОБУХІВСЬКОЇ  МІСЬКОЇ  РАДИ</dc:title>
</cp:coreProperties>
</file>