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7733032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 ОБЛАСТІ 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РОЗПОРЯДЖЕННЯ   №5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 жовтня  2016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переможця конкурсу на 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ння договору оренди майна, що перебув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ості територіальної громад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змини в складі комісії, керуючись пунктом 20 частини 4 статті 42 та частиною 5 статті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пункту 1 рішення виконавчого комітету міської ради від 04.02.2014 року №111 в частині  складу комісії з визначення переможця конкурсу на право укладання договору оренди майна, що перебуває у власності територіальної  громади  міста Обухова,  та затвердити новий склад комісії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рещак Анатолій Миколайович            Перший заступник Обухівського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лочко  Сергій Миколайович                  Секретар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льора Володимир Васильович       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дратюк Аліна Миколаївна                 Начальника  управління економі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ушенко Наталія Володимирівна           Начальник юридичного відділ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Шевченко Людмила Миколаївна            Начальник відділу житлово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транспорту та благоустрою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                     Начальник відділу фінансово -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господарського забезпеч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озпорядження міського голови від 14.12.2015 року № 442 «Про затвердження нового  складу комісії з визначення переможця конкурсу на право укладання договору оренди майна, що перебуває у власності територіальної громади міста Обухова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 заступника міського голови відповідно до розподілу обов’язк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О.М.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ик. Кондратюк А.М.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25T14:59:00Z</cp:lastPrinted>
  <dcterms:modified xsi:type="dcterms:W3CDTF">2016-10-26T07:55:00Z</dcterms:modified>
  <cp:revision>33</cp:revision>
  <dc:subject/>
  <dc:title>ВИКООНАВЧИЙ КОМІТЕТ ОБУХІВСЬКОЇ  МІСЬКОЇ  РАДИ</dc:title>
</cp:coreProperties>
</file>