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4.4pt;width:36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04447539" r:id="rId2"/>
        </w:objec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ОБУХІВСЬКА МІСЬКА  РАДА</w:t>
      </w:r>
    </w:p>
    <w:p>
      <w:pPr>
        <w:pStyle w:val="Subtitle"/>
        <w:jc w:val="left"/>
        <w:rPr/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 ОБЛАСТІ </w:t>
      </w:r>
    </w:p>
    <w:p>
      <w:pPr>
        <w:pStyle w:val="Subtitle"/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РОЗПОРЯДЖЕННЯ   №58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25  жовтня  2016  року                                                               м.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го  складу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значення переможця конкурсу на прав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ння договору оренди майна, що перебуває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ості територіальної громади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Закону України «Про оренду державного та комунального майна», з метою раціонального використання майна територіальної громади міста Обухова, враховуючи змини в складі комісії, керуючись пунктом 20 частини 4 статті 42 та частиною 5 статті 60 Закону України «Про місцеве самоврядування в Україні»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Внести зміни до пункту 1 рішення виконавчого комітету міської ради від 04.02.2014 року №111 в частині  складу комісії з визначення переможця конкурсу на право укладання договору оренди майна, що перебуває у власності територіальної  громади  міста Обухова,  та затвердити новий склад комісії: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ерещак Анатолій Миколайович            Перший заступник Обухівського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ступник голови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лочко  Сергій Миколайович                  Секретар 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Цельора Володимир Васильович           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дратюк Аліна Миколаївна                 Начальника  управління економік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Пушенко Наталія Володимирівна           Начальник юридичного відділу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Шевченко Людмила Миколаївна            Начальник відділу житлово –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,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транспорту та благоустрою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бкова Олена Миколаївна                      Начальник відділу фінансово -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господарського забезпечення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, що втратило чинність, розпорядження міського голови від 14.12.2015 року № 442 «Про затвердження нового  складу комісії з визначення переможця конкурсу на право укладання договору оренди майна, що перебуває у власності територіальної громади міста Обухова»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 заступника міського голови відповідно до розподілу обов’язків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Міський  голова                                (підпис)                      О.М.Левченко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ик. Кондратюк А.М.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6:00Z</dcterms:created>
  <dc:creator>Пользователь</dc:creator>
  <dc:description/>
  <cp:keywords/>
  <dc:language>en-US</dc:language>
  <cp:lastModifiedBy>Zal</cp:lastModifiedBy>
  <cp:lastPrinted>2016-10-25T14:59:00Z</cp:lastPrinted>
  <dcterms:modified xsi:type="dcterms:W3CDTF">2016-10-26T07:55:00Z</dcterms:modified>
  <cp:revision>33</cp:revision>
  <dc:subject/>
  <dc:title>ВИКООНАВЧИЙ КОМІТЕТ ОБУХІВСЬКОЇ  МІСЬКОЇ  РАДИ</dc:title>
</cp:coreProperties>
</file>