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97582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58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Лукавиця 356-364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листопада 2017 року №117682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иці Лукавиця 356-364 в місті Обухів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Лукавиця 356-364 в місті Обухів Київської області, складений відповідно до вимог ДСТУ Б Д.11-1:2013 «Правила визначення вартості будівництва» в сумі – 581,959 тис.грн. (пʼятсот вісімдесят одна тисяча девʼятсот пʼя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Наталья</cp:lastModifiedBy>
  <cp:lastPrinted>2017-12-05T11:45:00Z</cp:lastPrinted>
  <dcterms:modified xsi:type="dcterms:W3CDTF">2017-12-19T06:58:00Z</dcterms:modified>
  <cp:revision>27</cp:revision>
  <dc:subject/>
  <dc:title/>
</cp:coreProperties>
</file>